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97" w:leader="none"/>
        </w:tabs>
        <w:ind w:right="-58" w:hanging="20"/>
        <w:jc w:val="center"/>
        <w:rPr>
          <w:b/>
          <w:b/>
          <w:bCs/>
          <w:sz w:val="36"/>
          <w:szCs w:val="36"/>
        </w:rPr>
      </w:pPr>
      <w:r>
        <w:rPr>
          <w:b/>
          <w:bCs/>
          <w:sz w:val="36"/>
          <w:szCs w:val="36"/>
        </w:rPr>
      </w:r>
    </w:p>
    <w:p>
      <w:pPr>
        <w:pStyle w:val="Normal"/>
        <w:tabs>
          <w:tab w:val="clear" w:pos="720"/>
          <w:tab w:val="left" w:pos="7797" w:leader="none"/>
        </w:tabs>
        <w:ind w:right="-58" w:hanging="20"/>
        <w:jc w:val="center"/>
        <w:rPr>
          <w:b/>
          <w:b/>
          <w:bCs/>
          <w:sz w:val="36"/>
          <w:szCs w:val="36"/>
        </w:rPr>
      </w:pPr>
      <w:r>
        <w:rPr>
          <w:b/>
          <w:bCs/>
          <w:sz w:val="36"/>
          <w:szCs w:val="36"/>
        </w:rPr>
      </w:r>
    </w:p>
    <w:p>
      <w:pPr>
        <w:pStyle w:val="Normal"/>
        <w:tabs>
          <w:tab w:val="clear" w:pos="720"/>
          <w:tab w:val="left" w:pos="7797" w:leader="none"/>
        </w:tabs>
        <w:ind w:right="-58" w:hanging="20"/>
        <w:jc w:val="center"/>
        <w:rPr>
          <w:b/>
          <w:b/>
          <w:bCs/>
          <w:sz w:val="36"/>
          <w:szCs w:val="36"/>
        </w:rPr>
      </w:pPr>
      <w:r>
        <w:rPr>
          <w:b/>
          <w:bCs/>
          <w:sz w:val="36"/>
          <w:szCs w:val="36"/>
        </w:rPr>
      </w:r>
    </w:p>
    <w:p>
      <w:pPr>
        <w:pStyle w:val="Normal"/>
        <w:tabs>
          <w:tab w:val="clear" w:pos="720"/>
          <w:tab w:val="left" w:pos="7797" w:leader="none"/>
        </w:tabs>
        <w:ind w:right="-58" w:hanging="20"/>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Московский Экономический Институт </w:t>
      </w:r>
    </w:p>
    <w:p>
      <w:pPr>
        <w:pStyle w:val="Normal"/>
        <w:ind w:right="-58" w:hanging="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left="2000" w:right="1600" w:hanging="2020"/>
        <w:jc w:val="center"/>
        <w:rPr>
          <w:b/>
          <w:b/>
          <w:bCs/>
          <w:sz w:val="28"/>
          <w:szCs w:val="28"/>
        </w:rPr>
      </w:pPr>
      <w:r>
        <w:rPr>
          <w:b/>
          <w:bCs/>
          <w:sz w:val="28"/>
          <w:szCs w:val="28"/>
        </w:rPr>
      </w:r>
    </w:p>
    <w:p>
      <w:pPr>
        <w:pStyle w:val="Normal"/>
        <w:ind w:left="2000" w:right="1600" w:hanging="2020"/>
        <w:jc w:val="center"/>
        <w:rPr>
          <w:b/>
          <w:b/>
          <w:bCs/>
          <w:sz w:val="28"/>
          <w:szCs w:val="28"/>
        </w:rPr>
      </w:pPr>
      <w:r>
        <w:rPr>
          <w:b/>
          <w:bCs/>
          <w:sz w:val="28"/>
          <w:szCs w:val="28"/>
        </w:rPr>
      </w:r>
    </w:p>
    <w:p>
      <w:pPr>
        <w:pStyle w:val="Normal"/>
        <w:ind w:left="2000" w:right="1600" w:hanging="2020"/>
        <w:jc w:val="center"/>
        <w:rPr>
          <w:b/>
          <w:b/>
          <w:bCs/>
          <w:sz w:val="28"/>
          <w:szCs w:val="28"/>
        </w:rPr>
      </w:pPr>
      <w:r>
        <w:rPr>
          <w:b/>
          <w:bCs/>
          <w:sz w:val="28"/>
          <w:szCs w:val="28"/>
        </w:rPr>
      </w:r>
    </w:p>
    <w:p>
      <w:pPr>
        <w:pStyle w:val="Normal"/>
        <w:ind w:left="2000" w:right="1600" w:hanging="2020"/>
        <w:jc w:val="center"/>
        <w:rPr>
          <w:b/>
          <w:b/>
          <w:bCs/>
          <w:sz w:val="28"/>
          <w:szCs w:val="28"/>
        </w:rPr>
      </w:pPr>
      <w:r>
        <w:rPr>
          <w:b/>
          <w:bCs/>
          <w:sz w:val="28"/>
          <w:szCs w:val="28"/>
        </w:rPr>
      </w:r>
    </w:p>
    <w:p>
      <w:pPr>
        <w:pStyle w:val="Normal"/>
        <w:ind w:left="2000" w:right="1600" w:hanging="2020"/>
        <w:jc w:val="center"/>
        <w:rPr>
          <w:b/>
          <w:b/>
          <w:bCs/>
          <w:sz w:val="28"/>
          <w:szCs w:val="28"/>
        </w:rPr>
      </w:pPr>
      <w:r>
        <w:rPr>
          <w:b/>
          <w:bCs/>
          <w:sz w:val="28"/>
          <w:szCs w:val="28"/>
        </w:rPr>
      </w:r>
    </w:p>
    <w:p>
      <w:pPr>
        <w:pStyle w:val="Normal"/>
        <w:ind w:right="-58" w:hanging="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Отделение “Бухгалтерский Учет и Аудит”</w:t>
      </w:r>
    </w:p>
    <w:p>
      <w:pPr>
        <w:pStyle w:val="Normal"/>
        <w:ind w:left="2000" w:right="1600" w:hanging="20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2000" w:right="1600" w:hanging="2020"/>
        <w:jc w:val="center"/>
        <w:rPr>
          <w:sz w:val="28"/>
          <w:szCs w:val="28"/>
        </w:rPr>
      </w:pPr>
      <w:r>
        <w:rPr>
          <w:sz w:val="28"/>
          <w:szCs w:val="28"/>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left="2000" w:right="1600" w:hanging="2020"/>
        <w:jc w:val="center"/>
        <w:rPr/>
      </w:pPr>
      <w:r>
        <w:rPr/>
      </w:r>
    </w:p>
    <w:p>
      <w:pPr>
        <w:pStyle w:val="Normal"/>
        <w:ind w:right="-58" w:hanging="20"/>
        <w:jc w:val="center"/>
        <w:rPr/>
      </w:pPr>
      <w:r>
        <w:rPr/>
      </w:r>
    </w:p>
    <w:p>
      <w:pPr>
        <w:pStyle w:val="Heading5"/>
        <w:ind w:right="-58" w:hanging="20"/>
        <w:rPr>
          <w:rFonts w:ascii="Times New Roman Cyr" w:hAnsi="Times New Roman Cyr" w:eastAsia="Times New Roman Cyr" w:cs="Times New Roman Cyr"/>
        </w:rPr>
      </w:pPr>
      <w:r>
        <w:rPr>
          <w:rFonts w:eastAsia="Times New Roman Cyr" w:cs="Times New Roman Cyr" w:ascii="Times New Roman Cyr" w:hAnsi="Times New Roman Cyr"/>
        </w:rPr>
        <w:t xml:space="preserve">Реферат по предмету </w:t>
      </w:r>
    </w:p>
    <w:p>
      <w:pPr>
        <w:pStyle w:val="Normal"/>
        <w:ind w:right="-58" w:hanging="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Концепция Современного Естествознания” </w:t>
      </w:r>
    </w:p>
    <w:p>
      <w:pPr>
        <w:pStyle w:val="Normal"/>
        <w:ind w:right="-58" w:hanging="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right="-58" w:hanging="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 тему “Современная модель эволюции Вселенной”</w:t>
      </w:r>
    </w:p>
    <w:p>
      <w:pPr>
        <w:pStyle w:val="Normal"/>
        <w:spacing w:lineRule="auto" w:line="338"/>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38"/>
        <w:rPr>
          <w:b/>
          <w:b/>
          <w:bCs/>
        </w:rPr>
      </w:pPr>
      <w:r>
        <w:rPr>
          <w:b/>
          <w:bCs/>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pPr>
      <w:r>
        <w:rPr/>
      </w:r>
    </w:p>
    <w:p>
      <w:pPr>
        <w:pStyle w:val="Normal"/>
        <w:spacing w:lineRule="auto" w:line="3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удентки курса ФНО-1 _______________ Минаевой О.А.</w:t>
      </w:r>
    </w:p>
    <w:p>
      <w:pPr>
        <w:pStyle w:val="Normal"/>
        <w:spacing w:lineRule="auto" w:line="3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подаватель                 _______________ д.и.н. Ратников В.П.</w:t>
      </w:r>
    </w:p>
    <w:p>
      <w:pPr>
        <w:pStyle w:val="Normal"/>
        <w:spacing w:lineRule="auto" w:line="338"/>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rPr>
          <w:sz w:val="24"/>
          <w:szCs w:val="24"/>
        </w:rPr>
      </w:pPr>
      <w:r>
        <w:rPr>
          <w:sz w:val="24"/>
          <w:szCs w:val="24"/>
        </w:rPr>
      </w:r>
    </w:p>
    <w:p>
      <w:pPr>
        <w:pStyle w:val="Normal"/>
        <w:spacing w:lineRule="auto" w:line="338"/>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1999 г.</w:t>
      </w:r>
      <w:r>
        <w:br w:type="page"/>
      </w:r>
    </w:p>
    <w:p>
      <w:pPr>
        <w:pStyle w:val="Heading"/>
        <w:keepNext w:val="true"/>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Heading"/>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Heading"/>
        <w:spacing w:before="0" w:after="120"/>
        <w:jc w:val="left"/>
        <w:rPr>
          <w:rFonts w:ascii="Times New Roman Cyr" w:hAnsi="Times New Roman Cyr" w:eastAsia="Times New Roman Cyr" w:cs="Times New Roman Cyr"/>
        </w:rPr>
      </w:pPr>
      <w:r>
        <w:rPr>
          <w:rFonts w:eastAsia="Times New Roman Cyr" w:cs="Times New Roman Cyr" w:ascii="Times New Roman Cyr" w:hAnsi="Times New Roman Cyr"/>
        </w:rPr>
        <w:t>Введение</w:t>
        <w:tab/>
        <w:tab/>
        <w:tab/>
        <w:tab/>
        <w:tab/>
        <w:tab/>
        <w:tab/>
        <w:tab/>
        <w:tab/>
        <w:tab/>
        <w:tab/>
        <w:t>3</w:t>
      </w:r>
    </w:p>
    <w:p>
      <w:pPr>
        <w:pStyle w:val="Heading"/>
        <w:spacing w:before="0" w:after="120"/>
        <w:jc w:val="left"/>
        <w:rPr>
          <w:rFonts w:ascii="Times New Roman Cyr" w:hAnsi="Times New Roman Cyr" w:eastAsia="Times New Roman Cyr" w:cs="Times New Roman Cyr"/>
        </w:rPr>
      </w:pPr>
      <w:r>
        <w:rPr>
          <w:rFonts w:eastAsia="Times New Roman Cyr" w:cs="Times New Roman Cyr" w:ascii="Times New Roman Cyr" w:hAnsi="Times New Roman Cyr"/>
        </w:rPr>
        <w:t>Познание Вселенной человеком</w:t>
        <w:tab/>
        <w:tab/>
        <w:tab/>
        <w:tab/>
        <w:tab/>
        <w:tab/>
        <w:tab/>
        <w:t>5</w:t>
      </w:r>
    </w:p>
    <w:p>
      <w:pPr>
        <w:pStyle w:val="Heading"/>
        <w:spacing w:before="0" w:after="120"/>
        <w:jc w:val="left"/>
        <w:rPr>
          <w:rFonts w:ascii="Times New Roman Cyr" w:hAnsi="Times New Roman Cyr" w:eastAsia="Times New Roman Cyr" w:cs="Times New Roman Cyr"/>
        </w:rPr>
      </w:pPr>
      <w:r>
        <w:rPr>
          <w:rFonts w:eastAsia="Times New Roman Cyr" w:cs="Times New Roman Cyr" w:ascii="Times New Roman Cyr" w:hAnsi="Times New Roman Cyr"/>
        </w:rPr>
        <w:t>Как раскрывают тайны Вселенной</w:t>
        <w:tab/>
        <w:tab/>
        <w:tab/>
        <w:tab/>
        <w:tab/>
        <w:tab/>
        <w:tab/>
        <w:t>9</w:t>
      </w:r>
    </w:p>
    <w:p>
      <w:pPr>
        <w:pStyle w:val="BodyText2"/>
        <w:spacing w:lineRule="auto" w:line="220" w:before="0" w:after="120"/>
        <w:ind w:hanging="0"/>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мос, галактики, звезды</w:t>
        <w:tab/>
        <w:tab/>
        <w:tab/>
        <w:tab/>
        <w:tab/>
        <w:tab/>
        <w:tab/>
        <w:tab/>
        <w:t>10</w:t>
      </w:r>
    </w:p>
    <w:p>
      <w:pPr>
        <w:pStyle w:val="BodyText2"/>
        <w:spacing w:lineRule="auto" w:line="220" w:before="0" w:after="120"/>
        <w:ind w:hanging="0"/>
        <w:jc w:val="left"/>
        <w:rPr/>
      </w:pPr>
      <w:r>
        <w:rPr>
          <w:rFonts w:eastAsia="Times New Roman Cyr" w:cs="Times New Roman Cyr" w:ascii="Times New Roman Cyr" w:hAnsi="Times New Roman Cyr"/>
          <w:sz w:val="28"/>
          <w:szCs w:val="28"/>
        </w:rPr>
        <w:t>Семья Солнца</w:t>
        <w:tab/>
      </w:r>
      <w:r>
        <w:rPr>
          <w:sz w:val="28"/>
          <w:szCs w:val="28"/>
        </w:rPr>
        <w:tab/>
        <w:tab/>
        <w:tab/>
        <w:tab/>
        <w:tab/>
        <w:tab/>
        <w:tab/>
        <w:tab/>
        <w:tab/>
        <w:t>14</w:t>
      </w:r>
    </w:p>
    <w:p>
      <w:pPr>
        <w:pStyle w:val="Heading"/>
        <w:spacing w:before="0" w:after="120"/>
        <w:jc w:val="left"/>
        <w:rPr>
          <w:rFonts w:ascii="Times New Roman Cyr" w:hAnsi="Times New Roman Cyr" w:eastAsia="Times New Roman Cyr" w:cs="Times New Roman Cyr"/>
        </w:rPr>
      </w:pPr>
      <w:r>
        <w:rPr>
          <w:rFonts w:eastAsia="Times New Roman Cyr" w:cs="Times New Roman Cyr" w:ascii="Times New Roman Cyr" w:hAnsi="Times New Roman Cyr"/>
        </w:rPr>
        <w:t>Заключение</w:t>
        <w:tab/>
        <w:tab/>
        <w:tab/>
        <w:tab/>
        <w:tab/>
        <w:tab/>
        <w:tab/>
        <w:tab/>
        <w:tab/>
        <w:tab/>
        <w:t>20</w:t>
      </w:r>
    </w:p>
    <w:p>
      <w:pPr>
        <w:pStyle w:val="Heading"/>
        <w:spacing w:before="0" w:after="120"/>
        <w:jc w:val="left"/>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tab/>
        <w:tab/>
        <w:tab/>
        <w:tab/>
        <w:tab/>
        <w:tab/>
        <w:t>22</w:t>
      </w:r>
    </w:p>
    <w:p>
      <w:pPr>
        <w:pStyle w:val="Heading"/>
        <w:spacing w:before="0" w:after="12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r>
        <w:br w:type="page"/>
      </w:r>
    </w:p>
    <w:p>
      <w:pPr>
        <w:pStyle w:val="Heading"/>
        <w:keepNext w:val="true"/>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Введ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before="140" w:after="0"/>
        <w:ind w:firstLine="284"/>
        <w:jc w:val="both"/>
        <w:rPr/>
      </w:pPr>
      <w:r>
        <w:rPr>
          <w:rFonts w:eastAsia="Times New Roman Cyr" w:cs="Times New Roman Cyr" w:ascii="Times New Roman Cyr" w:hAnsi="Times New Roman Cyr"/>
          <w:sz w:val="24"/>
          <w:szCs w:val="24"/>
        </w:rPr>
        <w:t xml:space="preserve">История окружающего нас мира, история Вселенной </w:t>
      </w:r>
      <w:r>
        <w:rPr>
          <w:sz w:val="24"/>
          <w:szCs w:val="24"/>
        </w:rPr>
        <w:t>-</w:t>
      </w:r>
      <w:r>
        <w:rPr>
          <w:rFonts w:eastAsia="Times New Roman Cyr" w:cs="Times New Roman Cyr" w:ascii="Times New Roman Cyr" w:hAnsi="Times New Roman Cyr"/>
          <w:sz w:val="24"/>
          <w:szCs w:val="24"/>
        </w:rPr>
        <w:t xml:space="preserve"> это вопрос, который волновал человечество, начиная с самых ранних ступе</w:t>
        <w:softHyphen/>
        <w:t>ней познания. Мифы и религиозные учения предполагают свои “космологические систе</w:t>
        <w:softHyphen/>
        <w:t>мы”, свои теории эволюции Вселенной.</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Эволюция Вселенной, начиная с Большого взрыва, рассматривается как совместное развитие микро- и мак</w:t>
        <w:softHyphen/>
        <w:t>роявлений, включающее процессы дифференциации и усложне</w:t>
        <w:softHyphen/>
        <w:t>ния в микро - и макроветвях эволюц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Вселенная участвует в закономерном эволюционном процессе.</w:t>
      </w:r>
    </w:p>
    <w:p>
      <w:pPr>
        <w:pStyle w:val="Normal"/>
        <w:ind w:firstLine="284"/>
        <w:jc w:val="both"/>
        <w:rPr/>
      </w:pPr>
      <w:r>
        <w:rPr>
          <w:rFonts w:eastAsia="Times New Roman Cyr" w:cs="Times New Roman Cyr" w:ascii="Times New Roman Cyr" w:hAnsi="Times New Roman Cyr"/>
          <w:sz w:val="24"/>
          <w:szCs w:val="24"/>
        </w:rPr>
        <w:t xml:space="preserve">Но было бы ошибкой процесс эволюции Вселенной, равно, как и всякой другой материальной системы, отождествлять лишь с одной прогрессивной ветвью развития. Развитие всегда состоит из двух ветвей или этапов </w:t>
      </w:r>
      <w:r>
        <w:rPr>
          <w:sz w:val="24"/>
          <w:szCs w:val="24"/>
        </w:rPr>
        <w:t>-</w:t>
      </w:r>
      <w:r>
        <w:rPr>
          <w:rFonts w:eastAsia="Times New Roman Cyr" w:cs="Times New Roman Cyr" w:ascii="Times New Roman Cyr" w:hAnsi="Times New Roman Cyr"/>
          <w:sz w:val="24"/>
          <w:szCs w:val="24"/>
        </w:rPr>
        <w:t xml:space="preserve"> прогрессивного и регрессивного, которые объединяются одной общей характеристикой: не</w:t>
        <w:softHyphen/>
        <w:t>обратимостью происходящих в них изменени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вещества и ход физических про</w:t>
        <w:softHyphen/>
        <w:t>цессов, сами понятия о времени и пространст</w:t>
        <w:softHyphen/>
        <w:t>ве в “ранний” период эволюции Вселенной, когда плотность была грандиозна, еще недо</w:t>
        <w:softHyphen/>
        <w:t>статочно ясны и, вероятно, существенно отли</w:t>
        <w:softHyphen/>
        <w:t>чаются от понятий физики сегодняшнего дня.</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Но качественные изменения во Вселенной происходили не только в далеком прошлом. Имеются теоретические предположения, что при определенных условиях эволюция звезд приводит к образованию так называемых “чер</w:t>
        <w:softHyphen/>
        <w:t>ных дыр”. Поле тяжести у поверхности этих дыр так велико, что силы гравитации “сковы</w:t>
        <w:softHyphen/>
        <w:t>вают” в этой части пространства все виды лу</w:t>
        <w:softHyphen/>
        <w:t>чистой энергии, в том числе и свет. Поэтому эти массивные звезды становятся невидимы</w:t>
        <w:softHyphen/>
        <w:t>ми, если только на них не падает вещество извне. Выяснение того, как при этом все же обнаружить “черные дыры”, является одной из интереснейших задач современной астро</w:t>
        <w:softHyphen/>
        <w:t>физик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ленная – это материальный мир, рассматриваемый со стороны его астрономических аспектов. Существуют разные модели Вселенной: “Вселенная Эйнштейна”, “Вселенная Фридмана”, “Вселенная Леметра”, “Вселен</w:t>
        <w:softHyphen/>
        <w:t xml:space="preserve">ная Наана”, “Вселенная Зельманова”, соответствующие разным представлениям о ней как в целом. </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ая картина эволюционирующей Вселенной – не только расширяющейся, но и буквально “взрывающейся”, - пожалуй, так же мало похожа на картину статичной Вселенной, которую рисовала астрономия начала XX в., как современные представления о взаимопревращаемости атомов и элементарных частиц на неделимые атомы классической физики.</w:t>
      </w:r>
    </w:p>
    <w:p>
      <w:pPr>
        <w:pStyle w:val="Normal"/>
        <w:ind w:firstLine="284"/>
        <w:jc w:val="both"/>
        <w:rPr/>
      </w:pPr>
      <w:r>
        <w:rPr>
          <w:rFonts w:eastAsia="Times New Roman Cyr" w:cs="Times New Roman Cyr" w:ascii="Times New Roman Cyr" w:hAnsi="Times New Roman Cyr"/>
          <w:sz w:val="24"/>
          <w:szCs w:val="24"/>
        </w:rPr>
        <w:t>Научная постановка вопроса об истории Вселенной</w:t>
      </w:r>
      <w:r>
        <w:rPr>
          <w:sz w:val="24"/>
          <w:szCs w:val="24"/>
        </w:rPr>
        <w:t>-</w:t>
      </w:r>
      <w:r>
        <w:rPr>
          <w:rFonts w:eastAsia="Times New Roman Cyr" w:cs="Times New Roman Cyr" w:ascii="Times New Roman Cyr" w:hAnsi="Times New Roman Cyr"/>
          <w:sz w:val="24"/>
          <w:szCs w:val="24"/>
        </w:rPr>
        <w:t>одно из важнейших завоеваний современной науки. Астрономия использует наблюдения с помощью телескопов, исследует спектры далеких небесных тел, изучает ра</w:t>
        <w:softHyphen/>
        <w:t>диоволны, приходящие из самых отдаленных областей. Выводы из этих наблюдений дела</w:t>
        <w:softHyphen/>
        <w:t>ются с учетом законов природы, изученных в земных лабораториях. Мы используем данные о спектрах атомов, о законах излучения и распространения радиоволн. Мы применяем к Вселенной и к огромным скоплениям звезд теорию всемирного тяготения, проверенную в земных условиях и в Солнечной системе, в частности по движению созданных человеком космических аппаратов.</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им достижением нашего века явля</w:t>
        <w:softHyphen/>
        <w:t>ется установление факта эволюции, изменяе</w:t>
        <w:softHyphen/>
        <w:t>мой Вселенной. Звезды расходуют свой запас горючего - водорода. Горение здесь заключа</w:t>
        <w:softHyphen/>
        <w:t>ется в превращении водорода в гелий путем ядерных реакций. Удаляются друг от друга огромные скопления звезд. Частью такого скопления является и наша Галактика с ее 100 тыс. млн. звезд. Нужно только пом</w:t>
        <w:softHyphen/>
        <w:t>нить, что ни сама Земля, ни Солнечная си</w:t>
        <w:softHyphen/>
        <w:t>стема, ни Галактика не расширяются.</w:t>
      </w:r>
    </w:p>
    <w:p>
      <w:pPr>
        <w:pStyle w:val="Normal"/>
        <w:ind w:firstLine="284"/>
        <w:jc w:val="both"/>
        <w:rPr/>
      </w:pPr>
      <w:r>
        <w:rPr>
          <w:rFonts w:eastAsia="Times New Roman Cyr" w:cs="Times New Roman Cyr" w:ascii="Times New Roman Cyr" w:hAnsi="Times New Roman Cyr"/>
          <w:sz w:val="24"/>
          <w:szCs w:val="24"/>
        </w:rPr>
        <w:t>Новое, открытое в 1965 г. излучение объ</w:t>
        <w:softHyphen/>
        <w:t>ясняется тем, что много миллиардов лет на</w:t>
        <w:softHyphen/>
        <w:t>зад вся Вселенная была совершенно не похо</w:t>
        <w:softHyphen/>
        <w:t>жа на современную. Все пространство было заполнено тем, что физики называют плаз</w:t>
        <w:softHyphen/>
        <w:t>мой,</w:t>
      </w:r>
      <w:r>
        <w:rPr>
          <w:sz w:val="24"/>
          <w:szCs w:val="24"/>
        </w:rPr>
        <w:t>-</w:t>
      </w:r>
      <w:r>
        <w:rPr>
          <w:rFonts w:eastAsia="Times New Roman Cyr" w:cs="Times New Roman Cyr" w:ascii="Times New Roman Cyr" w:hAnsi="Times New Roman Cyr"/>
          <w:sz w:val="24"/>
          <w:szCs w:val="24"/>
        </w:rPr>
        <w:t xml:space="preserve"> горячим газом, состоящим из электро</w:t>
        <w:softHyphen/>
        <w:t>нов, ядер водорода и гелия  и излучением. Частицы из</w:t>
        <w:softHyphen/>
        <w:t>лучения при этом даже преобладали. Все</w:t>
        <w:softHyphen/>
        <w:t>ленная расширялась, и в ходе этого расшире</w:t>
        <w:softHyphen/>
        <w:t>ния происходило постепенное изменение, ос</w:t>
        <w:softHyphen/>
        <w:t>тывание плазмы. Радиоволны, наблюдаемые в настоящее время,</w:t>
      </w:r>
      <w:r>
        <w:rPr>
          <w:sz w:val="24"/>
          <w:szCs w:val="24"/>
        </w:rPr>
        <w:t xml:space="preserve"> </w:t>
      </w:r>
      <w:r>
        <w:rPr>
          <w:rFonts w:eastAsia="Times New Roman Cyr" w:cs="Times New Roman Cyr" w:ascii="Times New Roman Cyr" w:hAnsi="Times New Roman Cyr"/>
          <w:sz w:val="24"/>
          <w:szCs w:val="24"/>
        </w:rPr>
        <w:t>- это потомки горячего излучения в прошлом. Такой вывод подтверж</w:t>
        <w:softHyphen/>
        <w:t>дается и спектром радиоволн - теория по</w:t>
        <w:softHyphen/>
        <w:t>зволяет правильно предсказывать потоки волн в разных диапазонах.</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хлаждением связано и выделение от</w:t>
        <w:softHyphen/>
        <w:t>дельных небесных тел. Всем известно, что при охлаждении теплого воздуха возникает туман: водяные пары, содержавшиеся в воз</w:t>
        <w:softHyphen/>
        <w:t>духе, превращаются в капельки воды. Нечто похожее происходит при охлаждении и с плазмой: электроны и ядра объединяются в атомы, атомы объединяются в облака газа, далее эти облака распадаются на отдельные звезды. Часть вещества и сейчас остается в форме газа.</w:t>
      </w:r>
    </w:p>
    <w:p>
      <w:pPr>
        <w:pStyle w:val="WWBodyText2"/>
        <w:rPr>
          <w:b/>
          <w:b/>
          <w:bCs/>
          <w:sz w:val="32"/>
          <w:szCs w:val="32"/>
        </w:rPr>
      </w:pPr>
      <w:r>
        <w:rPr>
          <w:rFonts w:eastAsia="Times New Roman Cyr" w:cs="Times New Roman Cyr" w:ascii="Times New Roman Cyr" w:hAnsi="Times New Roman Cyr"/>
        </w:rPr>
        <w:t>Подробное теоретическое исследование про</w:t>
        <w:softHyphen/>
        <w:t>цесса образования Галактик и звезд является одной из центральных задач астрофизики.</w:t>
      </w:r>
      <w:r>
        <w:br w:type="page"/>
      </w:r>
    </w:p>
    <w:p>
      <w:pPr>
        <w:pStyle w:val="BodyText2"/>
        <w:spacing w:lineRule="auto" w:line="2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Познание Вселенной человеком</w:t>
      </w:r>
    </w:p>
    <w:p>
      <w:pPr>
        <w:pStyle w:val="BodyText2"/>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оначально небеса изображались весьма похожими на земной мир.</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седневные наблюдения говорили также, что земля неподвижна и, кроме земного мира, не может быть ничего сущего.</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о дня в день, из года в год человек убеждался на опыте, что Солнце, Луна, планеты и звезды движутся по небу, восходят на востоке и заходят на западе.</w:t>
      </w:r>
    </w:p>
    <w:p>
      <w:pPr>
        <w:pStyle w:val="TextBody"/>
        <w:ind w:firstLine="284"/>
        <w:rPr>
          <w:rFonts w:ascii="Times New Roman Cyr" w:hAnsi="Times New Roman Cyr" w:eastAsia="Times New Roman Cyr" w:cs="Times New Roman Cyr"/>
        </w:rPr>
      </w:pPr>
      <w:r>
        <w:rPr>
          <w:rFonts w:eastAsia="Times New Roman Cyr" w:cs="Times New Roman Cyr" w:ascii="Times New Roman Cyr" w:hAnsi="Times New Roman Cyr"/>
        </w:rPr>
        <w:t>Историки древнего мира говорят, что уровень, достигнутый древней астрономией, был очень высок. Это верно. Но нельзя забывать, что астрономия была в ту пору чисто описательной наукой, бессильной что-либо противопоставить религиозным пред</w:t>
        <w:softHyphen/>
        <w:t>ставлениям об устройстве мира. От нее была совершенно скрыта действительная при</w:t>
        <w:softHyphen/>
        <w:t xml:space="preserve">рода изучаемых ею явлений.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Поэтому размышления древних о природе небес строились главным образом на домыслах, обрастали фантастическими, часто религиозными образами.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евнегреческий математик Пифагор (VI в. до н. э.), много путешествовавший, первым высказал мысль о шарообразности Земли. Философ Аристотель (IV в. до н. э.) доказывал, что Земля - шар, ибо в южных странах на небе появляются новые соз</w:t>
        <w:softHyphen/>
        <w:t xml:space="preserve">вездия, невидимые в северных, а чем дальше мы двигаемся к северу, тем все больше появляется на небосводе незаходящих звезд.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тепенно идея о том, что Земля - шар, висящий в пространстве и ни на что не опирающийся, все шире распространялась среди античных мыслителей. </w:t>
      </w:r>
    </w:p>
    <w:p>
      <w:pPr>
        <w:pStyle w:val="BodyTextIndent2"/>
        <w:jc w:val="both"/>
        <w:rPr>
          <w:rFonts w:ascii="Times New Roman Cyr" w:hAnsi="Times New Roman Cyr" w:eastAsia="Times New Roman Cyr" w:cs="Times New Roman Cyr"/>
        </w:rPr>
      </w:pPr>
      <w:r>
        <w:rPr>
          <w:rFonts w:eastAsia="Times New Roman Cyr" w:cs="Times New Roman Cyr" w:ascii="Times New Roman Cyr" w:hAnsi="Times New Roman Cyr"/>
        </w:rPr>
        <w:t>Так шаг за шагом двигались люди к разгадке тайны мироздания. Однако на этом пути у них были два серьезных препятствия. Во-первых, люди не имели необ</w:t>
        <w:softHyphen/>
        <w:t>ходимых для наблюдения небесных тел приборов. Во-вторых, успехи античной науки были на много столетий приостановлены утверждением христианств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в древнегреческой философии возникло течение, резко противопоставляв</w:t>
        <w:softHyphen/>
        <w:t>шее небесное и земное. В то время как великий материалист древности Демокрит (V - IV в. до н. э.) развенчивал веру в богов и отрицал божественность небесных светил, Платон (V - IV в. до н. э.) философ-идеалист, говорил, что астрономия изучает на небе идеальный мир, соответствующий достоинствам обитающих там бо</w:t>
        <w:softHyphen/>
        <w:t>гов. Все небесное, по учению Платона, вечно и неизменно. Это представление поддерживал и ученик Платона Аристотель. Он счи</w:t>
        <w:softHyphen/>
        <w:t>тал, что земной мир состоит из четырех элементов - огня, воздуха, воды и земли.</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ставления Платона и Аристотеля оказали сильное влияние на картину мира, созданную греческим астрономом Птолемеем во II веке до нашей эры. Птолемей пытался объяснить видимые движения по небосводу планет Солнечной системы -Венеры, Марса, Юпитера, Сатурна. Птолемей же считал, что Земля находится в центре мира и не может двигаться. Поэ</w:t>
        <w:softHyphen/>
        <w:t>тому он придумал сложную схему, согласно которой Солнце оказывается на третьем месте от Земли, а все планеты движутся не только вокруг Земли, но еще и по допол</w:t>
        <w:softHyphen/>
        <w:t>нительным орбитам, объясняющим видимые пути планет на земном небе.</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Птолемея легла в основу христианской космологии. По учению христианской церкви, человек - царь природы. Ради него созданы Земля и Солнце, небеса и преисподняя.</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Так выглядели небеса на протяжении многих лет господства христианской веры.</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смотренные этапы человеческих представлений о Земле и Вселенной являлись, таким образом, смесью наблюдений и домыслов. Небесный мир строился поэтому или по прямой аналогии с земным или в прямом противопоставлении ему.</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наука не может опираться только на здравый смысл, ограничивающийся рам</w:t>
        <w:softHyphen/>
        <w:t>ками каждодневной обыденности. Она утверждает, что мир бесконечен в своих мас</w:t>
        <w:softHyphen/>
        <w:t>штабах и свойствах и то, что оказывается, бесспорно правильным в окружающем человека земном мире, неприменимо в мире мельчайших частиц материи - молекул и атомов или в мире бесконечно больших космических тел - звезд и галактик. На</w:t>
        <w:softHyphen/>
        <w:t>блюдение и опыт, научные эксперименты, в конечном счете общественная и произ</w:t>
        <w:softHyphen/>
        <w:t>водственная практика - вот единственно верные средства отличить истину от за</w:t>
        <w:softHyphen/>
        <w:t>блуждения, говорят ученые. Только эти средства могут подтвердить или опроверг</w:t>
        <w:softHyphen/>
        <w:t>нуть смелые предположения человеческого разум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стема Птолемея была поставлена под сомнение польским математиком и аст</w:t>
        <w:softHyphen/>
        <w:t>рономом Николаем Коперником (1473-1543). Выдающийся мыслитель, Николай Коперник в течение более чем 30 лет разра</w:t>
        <w:softHyphen/>
        <w:t>батывал идею гелиоцентрической картины мира (от греческого “гелиос” - солнце), в соответствии с которой Земля оказывается рядовой планетой, в числе прочих об</w:t>
        <w:softHyphen/>
        <w:t>ращающейся вокруг центрального светила - Солнца. Коперник решительно отбросил былые предрассудки о том, что Земля является центром мира и центром тяжести, вокруг которого якобы должны двигаться все небесные тела.</w:t>
      </w:r>
    </w:p>
    <w:p>
      <w:pPr>
        <w:pStyle w:val="Normal"/>
        <w:spacing w:lineRule="auto" w:line="218"/>
        <w:ind w:first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перник доказывал, что не Вселенная движется вокруг неподвижной Земли, а, наоборот, Земля перемещается в космическом пространст</w:t>
        <w:softHyphen/>
        <w:t xml:space="preserve">ве.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 идеи Коперника были поначалу только гипотезой, не доказанной фактами. Ведь  в XVI веке астрономия не обладала приборами, способными помочь человеку постичь природу небесных тел. Все известные тогда астрономические инструменты имели значение для наблюдательной астрономии, помогали изучать видимые движе</w:t>
        <w:softHyphen/>
        <w:t>ния и положение звезд и планет на небосклоне. Эти наблюдения, в конце концов, тоже сыграли свою роль в создании подлинной картины мира, но они не могли рассказать людям об устройстве, размерах небесных тел и масштабах Вселенно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потеза Коперника противоречила христианскому учению о месте человека в мире. Она подрывала ту древнюю картину Вселенной, которая была закреплена в “священном писании” (Библии).</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всего, оказалось, что небеса состоят из таких же материальных объектов, как и Земля: на Луне обнаружились горы, “моря” и долины; на Солнце - пятна; Млечный Путь распался на бесчис</w:t>
        <w:softHyphen/>
        <w:t>ленное множество отдельных звезд и т. д.</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азалось также, что неверна и теория о тяготении всех небесных тел к центру мира - Земле. Уже при первых наблюдениях Галилей (1564-1642) обнаружил, что вокруг плане</w:t>
        <w:softHyphen/>
        <w:t>ты Юпитер движутся четыре спутника и что, следовательно, во Вселенной помимо Земли могут быть другие центры притяжения.</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Венеры обнаружили, что она проходит, подобно Луне, смену види</w:t>
        <w:softHyphen/>
        <w:t>мых фаз, приобретая вид то узкого серпика, то полного диска. Это было прямым доказательством ее обращения вокруг Солнца.</w:t>
      </w:r>
    </w:p>
    <w:p>
      <w:pPr>
        <w:pStyle w:val="Normal"/>
        <w:spacing w:lineRule="auto" w:line="218"/>
        <w:ind w:firstLine="284"/>
        <w:jc w:val="both"/>
        <w:rPr/>
      </w:pPr>
      <w:r>
        <w:rPr>
          <w:rFonts w:eastAsia="Times New Roman Cyr" w:cs="Times New Roman Cyr" w:ascii="Times New Roman Cyr" w:hAnsi="Times New Roman Cyr"/>
          <w:sz w:val="24"/>
          <w:szCs w:val="24"/>
        </w:rPr>
        <w:t>Так за несколько месяцев рухнула под ударами новых фактов вся средневеко</w:t>
        <w:softHyphen/>
        <w:t xml:space="preserve">вая картина мира. Недаром </w:t>
      </w:r>
      <w:r>
        <w:rPr>
          <w:rFonts w:eastAsia="Times New Roman Cyr" w:cs="Times New Roman Cyr" w:ascii="Times New Roman Cyr" w:hAnsi="Times New Roman Cyr"/>
          <w:vanish/>
          <w:sz w:val="24"/>
          <w:szCs w:val="24"/>
        </w:rPr>
        <w:t xml:space="preserve">Галилея, </w:t>
      </w:r>
      <w:r>
        <w:rPr>
          <w:rFonts w:eastAsia="Times New Roman Cyr" w:cs="Times New Roman Cyr" w:ascii="Times New Roman Cyr" w:hAnsi="Times New Roman Cyr"/>
          <w:sz w:val="24"/>
          <w:szCs w:val="24"/>
        </w:rPr>
        <w:t>совершившего этот научный подвиг современ</w:t>
        <w:softHyphen/>
        <w:t>ники прозвали Колумбом Вселенной.</w:t>
      </w:r>
    </w:p>
    <w:p>
      <w:pPr>
        <w:pStyle w:val="BodyTextIndent3"/>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Вплоть до начала нынешнего столетия в науке гос</w:t>
        <w:softHyphen/>
        <w:t>подствовала возникшая в Новое время ньютоновско-картезианская парадигма - система мышления, основанная на идеях И. Ньютона и Р. Декарта.</w:t>
      </w:r>
    </w:p>
    <w:p>
      <w:pPr>
        <w:pStyle w:val="Normal"/>
        <w:ind w:firstLine="284"/>
        <w:jc w:val="both"/>
        <w:rPr/>
      </w:pPr>
      <w:r>
        <w:rPr>
          <w:rFonts w:eastAsia="Times New Roman Cyr" w:cs="Times New Roman Cyr" w:ascii="Times New Roman Cyr" w:hAnsi="Times New Roman Cyr"/>
          <w:sz w:val="24"/>
          <w:szCs w:val="24"/>
        </w:rPr>
        <w:t>Учения Декарта и Ньютона отбросили один очень важный момент - фигуру Бога. Рационально-меха</w:t>
        <w:softHyphen/>
        <w:t>нистический образ мира, сформировавшийся в трудах по</w:t>
        <w:softHyphen/>
        <w:t>следователей, демонстрирует нам мир как единый и единст</w:t>
        <w:softHyphen/>
        <w:t>венный: мир твердой материи, подчиненный жестким зако</w:t>
        <w:softHyphen/>
        <w:t>нам. Сам по себе он лишен духа, свободы, благодати, он безмолвен и слеп. Понятая действитель</w:t>
        <w:softHyphen/>
        <w:t>ность - гигантские космические просторы, в которых дви</w:t>
        <w:softHyphen/>
        <w:t>жутся по четким траекториям массы материи - не несет в себе никакой необходимости появления человека и созна</w:t>
        <w:softHyphen/>
        <w:t>ния. Человек в этом мире - ошибка, описка, курьезный слу</w:t>
        <w:softHyphen/>
        <w:t>чай.</w:t>
      </w:r>
      <w:r>
        <w:rPr>
          <w:b/>
          <w:bCs/>
          <w:sz w:val="24"/>
          <w:szCs w:val="24"/>
        </w:rPr>
        <w:t xml:space="preserve"> </w:t>
      </w:r>
      <w:r>
        <w:rPr>
          <w:rFonts w:eastAsia="Times New Roman Cyr" w:cs="Times New Roman Cyr" w:ascii="Times New Roman Cyr" w:hAnsi="Times New Roman Cyr"/>
          <w:sz w:val="24"/>
          <w:szCs w:val="24"/>
        </w:rPr>
        <w:t>Он - побочный продукт звездной эволю</w:t>
        <w:softHyphen/>
        <w:t>ции. Лишенная Бога и сознания Вселенная, не живет, а су</w:t>
        <w:softHyphen/>
        <w:t>ществует без смысла и цели, более того, всякий смысл для нее - ненужная роскошь,  разрушающаяся под влиянием закона энтропи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ханистическая Вселенная Ньютона состоит из атомов - маленьких неделимых частиц, обладающих постоян</w:t>
        <w:softHyphen/>
        <w:t>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w:t>
        <w:softHyphen/>
        <w:t>солютно, постоянно и всегда находится в покое. Оно пред</w:t>
        <w:softHyphen/>
        <w:t>ставляет собой большое вместилище тел, само по себе ни</w:t>
        <w:softHyphen/>
        <w:t>сколько от них не завися, и лишь предоставляя им возмож</w:t>
        <w:softHyphen/>
        <w:t>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w:t>
        <w:softHyphen/>
        <w:t>низм, в котором действует непрерывная цепь взаимосвязан</w:t>
        <w:softHyphen/>
        <w:t>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w:t>
        <w:softHyphen/>
        <w:t>бую ситуацию прошлого и предсказывать события будущего без всяких погрешностей.</w:t>
      </w:r>
    </w:p>
    <w:p>
      <w:pPr>
        <w:pStyle w:val="Normal"/>
        <w:ind w:firstLine="284"/>
        <w:jc w:val="both"/>
        <w:rPr/>
      </w:pPr>
      <w:r>
        <w:rPr>
          <w:rFonts w:eastAsia="Times New Roman Cyr" w:cs="Times New Roman Cyr" w:ascii="Times New Roman Cyr" w:hAnsi="Times New Roman Cyr"/>
          <w:sz w:val="24"/>
          <w:szCs w:val="24"/>
        </w:rPr>
        <w:t>Вселенная, представленная  виде комплекса механиче</w:t>
        <w:softHyphen/>
        <w:t xml:space="preserve">ских систем, развивается без участия какого бы то ни было сознания и разума. Вся ее история, начиная от “большого взрыва’’ до сегодняшнего дня </w:t>
      </w:r>
      <w:r>
        <w:rPr>
          <w:sz w:val="24"/>
          <w:szCs w:val="24"/>
        </w:rPr>
        <w:t>-</w:t>
      </w:r>
      <w:r>
        <w:rPr>
          <w:rFonts w:eastAsia="Times New Roman Cyr" w:cs="Times New Roman Cyr" w:ascii="Times New Roman Cyr" w:hAnsi="Times New Roman Cyr"/>
          <w:sz w:val="24"/>
          <w:szCs w:val="24"/>
        </w:rPr>
        <w:t xml:space="preserve"> результат слепого и стихий</w:t>
        <w:softHyphen/>
        <w:t>ного движения материальных масс. Жизнь зарождается в первозданном океане случайно,</w:t>
      </w:r>
      <w:r>
        <w:rPr>
          <w:b/>
          <w:bCs/>
          <w:sz w:val="24"/>
          <w:szCs w:val="24"/>
        </w:rPr>
        <w:t xml:space="preserve"> </w:t>
      </w:r>
      <w:r>
        <w:rPr>
          <w:rFonts w:eastAsia="Times New Roman Cyr" w:cs="Times New Roman Cyr" w:ascii="Times New Roman Cyr" w:hAnsi="Times New Roman Cyr"/>
          <w:sz w:val="24"/>
          <w:szCs w:val="24"/>
        </w:rPr>
        <w:t>как результат беспорядочных химических реакций, и пойди процесс чуть по-другому, со</w:t>
        <w:softHyphen/>
        <w:t xml:space="preserve">знание никогда не проявилось бы в бытие. С физикалистской точки зрения появление жизни и сознания </w:t>
      </w:r>
      <w:r>
        <w:rPr>
          <w:sz w:val="24"/>
          <w:szCs w:val="24"/>
        </w:rPr>
        <w:t>-</w:t>
      </w:r>
      <w:r>
        <w:rPr>
          <w:rFonts w:eastAsia="Times New Roman Cyr" w:cs="Times New Roman Cyr" w:ascii="Times New Roman Cyr" w:hAnsi="Times New Roman Cyr"/>
          <w:sz w:val="24"/>
          <w:szCs w:val="24"/>
        </w:rPr>
        <w:t xml:space="preserve"> не только загад</w:t>
        <w:softHyphen/>
        <w:t>ка, но и явление достаточно странное, абсурдное, так как оно противоречит второму началу термодинамики, утверждающе</w:t>
        <w:softHyphen/>
        <w:t>му, что всякая сложная система неуклонно стремится стать простой, но не наоборот.</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агая человека случайностью, механистическая наука не интересуется его судьбой, его целями и ценностями, ко</w:t>
        <w:softHyphen/>
        <w:t>торые выглядят смешными нелепостями, мгновенной вспышкой сознания в грандиозной машине бессмысленной Вселенной. Субъективное перемалывается жерновами объективного. Мир выглядит как нечеловекоразмерный, бесстрастно уничтожающий все человеческое, да и просто не замечающий его.</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чале XX в. был сделан целый ряд открытий, в корне изменивших видение мира современным естествознанием. Теория относительности А. Эйнштейна, опыты Резерфорда с альфа-частицами, работы Нильса Бора, исследования в химии, биологии, психологии и других науках показали. что мир гораздо разнообразнее, сложнее, чем это представ</w:t>
        <w:softHyphen/>
        <w:t>лялось механистической науке, и что сознание человека из</w:t>
        <w:softHyphen/>
        <w:t>начально включено в само наше восприятие действительно</w:t>
        <w:softHyphen/>
        <w:t xml:space="preserve">сти. </w:t>
      </w:r>
    </w:p>
    <w:p>
      <w:pPr>
        <w:pStyle w:val="Normal"/>
        <w:ind w:firstLine="284"/>
        <w:jc w:val="both"/>
        <w:rPr/>
      </w:pPr>
      <w:r>
        <w:rPr>
          <w:rFonts w:eastAsia="Times New Roman Cyr" w:cs="Times New Roman Cyr" w:ascii="Times New Roman Cyr" w:hAnsi="Times New Roman Cyr"/>
          <w:sz w:val="24"/>
          <w:szCs w:val="24"/>
        </w:rPr>
        <w:t>Согласно теории относительности пространство не трехмерно, а время не линейно. И то, и другое не являются отдельными самостоятельными сущностями. Они тесно пе</w:t>
        <w:softHyphen/>
        <w:t>реплетены и образуют пространственно-временной контину</w:t>
        <w:softHyphen/>
        <w:t>ум. Поток времени не является равномерным и однород</w:t>
        <w:softHyphen/>
        <w:t>ным, он зависит от позиции наблюдателя и его скорости от</w:t>
        <w:softHyphen/>
        <w:t>носительно наблюдаемого события. Кроме того, в общей теории относительности речь идет о том, что пространство и время находятся в тесной связи с массой тел: возле гигант</w:t>
        <w:softHyphen/>
        <w:t xml:space="preserve">ских космических тел пространство способно искривляться, а время </w:t>
      </w:r>
      <w:r>
        <w:rPr>
          <w:sz w:val="24"/>
          <w:szCs w:val="24"/>
        </w:rPr>
        <w:t>-</w:t>
      </w:r>
      <w:r>
        <w:rPr>
          <w:rFonts w:eastAsia="Times New Roman Cyr" w:cs="Times New Roman Cyr" w:ascii="Times New Roman Cyr" w:hAnsi="Times New Roman Cyr"/>
          <w:sz w:val="24"/>
          <w:szCs w:val="24"/>
        </w:rPr>
        <w:t xml:space="preserve"> замедляться.</w:t>
      </w:r>
    </w:p>
    <w:p>
      <w:pPr>
        <w:pStyle w:val="Normal"/>
        <w:ind w:firstLine="142"/>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обелевский лауреат Илья Пригожин положил начало новому принципу ос</w:t>
        <w:softHyphen/>
        <w:t>мысления действительности. В свете этого принципа, признающего за Вселенной первич</w:t>
        <w:softHyphen/>
        <w:t>ную динамическую неопределенность, оказалось возмож</w:t>
        <w:softHyphen/>
        <w:t>ным выработать новое понимание эволюции. Второй закон термодинамики не всесилен, ибо все существующие системы имеют прирожденную способность мутировать в направле</w:t>
        <w:softHyphen/>
        <w:t>нии большей сложности. Одна и та же энергия, одни и те же принципы обеспечивают эволюцию на всех уровнях: от физико-химических процессов до человеческого сознания и социокультурной информации. Вселенная оказывается еди</w:t>
        <w:softHyphen/>
        <w:t>ной во всех своих пластах, живой, развивающейся, восхо</w:t>
        <w:softHyphen/>
        <w:t>дящей на новые ступени бытия.</w:t>
      </w:r>
    </w:p>
    <w:p>
      <w:pPr>
        <w:pStyle w:val="Normal"/>
        <w:ind w:firstLine="284"/>
        <w:jc w:val="both"/>
        <w:rPr/>
      </w:pPr>
      <w:r>
        <w:rPr>
          <w:rFonts w:eastAsia="Times New Roman Cyr" w:cs="Times New Roman Cyr" w:ascii="Times New Roman Cyr" w:hAnsi="Times New Roman Cyr"/>
          <w:sz w:val="24"/>
          <w:szCs w:val="24"/>
        </w:rPr>
        <w:t xml:space="preserve">На базе подходов, отбросивших старые представления, возникают радикалистские взгляды. Вселенная </w:t>
      </w:r>
      <w:r>
        <w:rPr>
          <w:sz w:val="24"/>
          <w:szCs w:val="24"/>
        </w:rPr>
        <w:t>-</w:t>
      </w:r>
      <w:r>
        <w:rPr>
          <w:rFonts w:eastAsia="Times New Roman Cyr" w:cs="Times New Roman Cyr" w:ascii="Times New Roman Cyr" w:hAnsi="Times New Roman Cyr"/>
          <w:sz w:val="24"/>
          <w:szCs w:val="24"/>
        </w:rPr>
        <w:t xml:space="preserve"> это бесконечная сеть взаимо</w:t>
        <w:softHyphen/>
        <w:t xml:space="preserve">связанных событий. Они как зеркала, отражающиеся друг в друге, как живой клубок, где одно непрерывно перетекает в другое. Все теории естествознания </w:t>
      </w:r>
      <w:r>
        <w:rPr>
          <w:sz w:val="24"/>
          <w:szCs w:val="24"/>
        </w:rPr>
        <w:t>-</w:t>
      </w:r>
      <w:r>
        <w:rPr>
          <w:rFonts w:eastAsia="Times New Roman Cyr" w:cs="Times New Roman Cyr" w:ascii="Times New Roman Cyr" w:hAnsi="Times New Roman Cyr"/>
          <w:sz w:val="24"/>
          <w:szCs w:val="24"/>
        </w:rPr>
        <w:t xml:space="preserve"> лишь создания чело</w:t>
        <w:softHyphen/>
        <w:t>веческого разума, только версии бытия.</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естествоиспытатели все более обращаются к опыту индуизма, буддизма, даосизма, к оккультным учениям, усматривающим в основе мироздания творческое сознание. Человек, таким образом, перестает быть обмолвкой природы, а становится законным проявлением внутренних потенций действительности. Одна из его главных задач - познание соб</w:t>
        <w:softHyphen/>
        <w:t>ственного места в бытии и понимание того, что вся Вселенная пронизана токами разума, наполнена смыслом.</w:t>
      </w:r>
    </w:p>
    <w:p>
      <w:pPr>
        <w:pStyle w:val="Normal"/>
        <w:spacing w:lineRule="auto" w:line="218"/>
        <w:ind w:firstLine="284"/>
        <w:jc w:val="both"/>
        <w:rPr>
          <w:sz w:val="24"/>
          <w:szCs w:val="24"/>
        </w:rPr>
      </w:pPr>
      <w:r>
        <w:rPr>
          <w:sz w:val="24"/>
          <w:szCs w:val="24"/>
        </w:rPr>
      </w:r>
    </w:p>
    <w:p>
      <w:pPr>
        <w:pStyle w:val="Normal"/>
        <w:spacing w:lineRule="auto" w:line="218"/>
        <w:ind w:firstLine="284"/>
        <w:jc w:val="center"/>
        <w:rPr>
          <w:sz w:val="24"/>
          <w:szCs w:val="24"/>
        </w:rPr>
      </w:pPr>
      <w:r>
        <w:rPr>
          <w:sz w:val="24"/>
          <w:szCs w:val="24"/>
        </w:rPr>
      </w:r>
    </w:p>
    <w:p>
      <w:pPr>
        <w:pStyle w:val="Heading4"/>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раскрывают тайны Вселенной</w:t>
      </w:r>
    </w:p>
    <w:p>
      <w:pPr>
        <w:pStyle w:val="Normal"/>
        <w:spacing w:lineRule="auto" w:line="220"/>
        <w:ind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Научное исследование природы человеком никак не могло ограничиться простым созерцанием окружающего мира и отвлеченными логическими рассуждениями о его возможном устройстве. Чтобы открыть закономерности тех или иных явлений, изучить строение природных объектов, людям необходимы были, прежде всего, наблюдения и опыты.</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начальный этап любого исследования - наблюдение, второй, наиболее действенный способ - эксперимент.</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удивительно поэтому, что познание человеком окружающего мира началось с изучения тех объектов и явлений, которые он мог непосредственно наблюдать, осязать, с которыми он сталкивался в своей повседневной жизни, в производствен</w:t>
        <w:softHyphen/>
        <w:t>ной практике.</w:t>
      </w:r>
    </w:p>
    <w:p>
      <w:pPr>
        <w:pStyle w:val="Normal"/>
        <w:spacing w:lineRule="auto" w:line="218"/>
        <w:ind w:first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внутренней сущности явлений, глубоких закономерностей, лежащих в их основе, то люди задумывались об этом еще в глубокой древности, но в те времена они могли высказывать на этот счет в большинстве случаев лишь чисто умозрительные догадки. И лишь на определенном этапе своего развития наука получила возможность изучать не только то, что лежит на поверхности, но и то, что скрыто от непосредственного наблюдения.</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ейшим поворотным этапом в развитии науки, с которого, по существу, началось научное исследование природы, явилось, как уже было сказано, учение поль</w:t>
        <w:softHyphen/>
        <w:t>ского астронома Николая Коперника.</w:t>
      </w:r>
    </w:p>
    <w:p>
      <w:pPr>
        <w:pStyle w:val="BodyText2"/>
        <w:widowControl/>
        <w:ind w:firstLine="284"/>
        <w:rPr>
          <w:rFonts w:ascii="Times New Roman Cyr" w:hAnsi="Times New Roman Cyr" w:eastAsia="Times New Roman Cyr" w:cs="Times New Roman Cyr"/>
        </w:rPr>
      </w:pPr>
      <w:r>
        <w:rPr>
          <w:rFonts w:eastAsia="Times New Roman Cyr" w:cs="Times New Roman Cyr" w:ascii="Times New Roman Cyr" w:hAnsi="Times New Roman Cyr"/>
        </w:rPr>
        <w:t>Заслуга Коперника состояла не только в том, что он создал гелиоцентрическое учение о строении мира, но и в том, что вместо принципа “Мир таков, каким мы его наблюдаем” он утвердил в естествознании иное положение: “Мир не таков, каким он нам кажется”. И задача естествознания в том и состоит, чтобы вскрывать эту внутреннюю природу явлени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гда наука проникла в мир атома, в мир микропроцессов, она столкнулась с целым рядом “странных”, “диковинных” явлений, но так и должно быть.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нет ничего поразительного в том, что поиск этих закономерностей идет не толь</w:t>
        <w:softHyphen/>
        <w:t>ко в земных физических лабораториях, но и в лаборатории космоса. Ведь, в конечном счете, любой космический объект, какими бы гигантскими масштабами он ни обладал, состоит из элементарных частиц. Поэтому физика и астрономия тесно связаны между собой. Но если в физике основным средством познания является эксперимент, то астрономия - наблюдательная наука, что неизбежно затрудняет изучение космиче</w:t>
        <w:softHyphen/>
        <w:t>ских процессов и объектов.</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ведения о космических объектах приносят на Землю различные излучения -электромагнитные волны и потоки корпускул - частиц вещества. Свойства таких излучений зависят от характера физических процессов, которые их породили. Иссле</w:t>
        <w:softHyphen/>
        <w:t>дуя эти свойства, астроном может многое узнать о природе явлений, которые проис</w:t>
        <w:softHyphen/>
        <w:t>ходят в глубинах Вселенно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м вестником далеких миров был световой луч. Да и по сей день наиболь</w:t>
        <w:softHyphen/>
        <w:t>шее количество сведений о космических процессах приносит свет. Поэтому основа основ астрономии, ее неизменный фундамент - изучение космических световых луче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BodyText2"/>
        <w:spacing w:lineRule="auto" w:line="220" w:before="0" w:after="240"/>
        <w:ind w:firstLine="284"/>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Космос, галактики, звезды</w:t>
      </w:r>
    </w:p>
    <w:p>
      <w:pPr>
        <w:pStyle w:val="BodyText2"/>
        <w:ind w:firstLine="284"/>
        <w:rPr>
          <w:rFonts w:ascii="Times New Roman Cyr" w:hAnsi="Times New Roman Cyr" w:eastAsia="Times New Roman Cyr" w:cs="Times New Roman Cyr"/>
        </w:rPr>
      </w:pPr>
      <w:r>
        <w:rPr>
          <w:rFonts w:eastAsia="Times New Roman Cyr" w:cs="Times New Roman Cyr" w:ascii="Times New Roman Cyr" w:hAnsi="Times New Roman Cyr"/>
        </w:rPr>
        <w:t>В ясную погоду можно насчитать на небосводе до трех тысяч звезд. Но это лишь очень небольшая часть тех звезд и других космических объектов, которые существуют в нашей области мир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безлунные ночи хорошо виден Млечный Путь, протянувшийся от одной сторо</w:t>
        <w:softHyphen/>
        <w:t>ны горизонта до другой. Он кажется скоплением светящихся туманных масс. Но сто</w:t>
        <w:softHyphen/>
        <w:t>ит направить на Млечный Путь телескоп, и мы сразу обнаружим, что он состоит из множества звезд. Эта звездная система, к которой принадлежит и наше Солнце, по</w:t>
        <w:softHyphen/>
        <w:t>лучила название Галактики</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учать нашу Галактику необычайно сложно. Это одна из труднейших задач науки. Ведь мы находимся внутри этой Галактики и не можем ни вылететь за ее пределы, ни побывать в различных ее точках. Тем не менее, наука преодолевает эти трудности.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 сегодня мы уже достаточно уверенно можем говорить о том, как же выглядит наш звездный остров. В центре его находится ядро, окруженное множеством звезд. От него отходит несколько могучих спиральных ветвей...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а Галактика столь ве</w:t>
        <w:softHyphen/>
        <w:t>лика, что ее размеры нелегко себе представить: от одного ее края до другого свето</w:t>
        <w:softHyphen/>
        <w:t>вой луч путешествует около 100 тысяч земных лет.</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ольшая часть звезд нашей Галактики сосредоточена в гигантском “диске” толщиной около 1500 световых лет. На расстоянии около 30 тысяч световых лет от центра Галактики расположено наше Солнце.</w:t>
      </w:r>
    </w:p>
    <w:p>
      <w:pPr>
        <w:pStyle w:val="Normal"/>
        <w:spacing w:lineRule="auto" w:line="218"/>
        <w:ind w:firstLine="284"/>
        <w:jc w:val="both"/>
        <w:rPr/>
      </w:pPr>
      <w:r>
        <w:rPr>
          <w:rFonts w:eastAsia="Times New Roman Cyr" w:cs="Times New Roman Cyr" w:ascii="Times New Roman Cyr" w:hAnsi="Times New Roman Cyr"/>
          <w:sz w:val="24"/>
          <w:szCs w:val="24"/>
        </w:rPr>
        <w:t>Основное “население” Галактики - звезды</w:t>
      </w:r>
      <w:r>
        <w:rPr>
          <w:i/>
          <w:iCs/>
          <w:sz w:val="24"/>
          <w:szCs w:val="24"/>
        </w:rPr>
        <w:t>.</w:t>
      </w:r>
      <w:r>
        <w:rPr>
          <w:rFonts w:eastAsia="Times New Roman Cyr" w:cs="Times New Roman Cyr" w:ascii="Times New Roman Cyr" w:hAnsi="Times New Roman Cyr"/>
          <w:sz w:val="24"/>
          <w:szCs w:val="24"/>
        </w:rPr>
        <w:t xml:space="preserve"> Мир этих небесных тел необыкновен</w:t>
        <w:softHyphen/>
        <w:t>но разнообразен. И хотя все звезды - раскаленные шары, подобные Солнцу, их физи</w:t>
        <w:softHyphen/>
        <w:t>ческие характеристики различаются весьма существенно. Есть, например, звезды гиганты и сверхгиганты. По своей величине они значительно превосходят Солнце.</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ще большей плотностью обладают так называемые нейтронные звезды. Нейтронная звезда - это громадное атомное ядро. Существование нейтронных звёзд было теоретически предсказано еще в 30-х годах. Однако обнаружить их удалось только в 1967 году по необычному импульс</w:t>
        <w:softHyphen/>
        <w:t>ному радиоизлучению.</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ы обладают различными поверхностными температурами - от несколь</w:t>
        <w:softHyphen/>
        <w:t>ких тысяч до десятков тысяч градусов. Различен и цвет звезд. Срав</w:t>
        <w:softHyphen/>
        <w:t>нительно “холодные” звезды - с температурой около 3-4 тыс. градусов - красно</w:t>
        <w:softHyphen/>
        <w:t>ватого цвета. Наше Солнце, поверхность которого “нагрета” до 6 тысяч градусов, обладает желто-зеленым цветом. Самые горячие звезды - с температурой, превосходя</w:t>
        <w:softHyphen/>
        <w:t>щей 10 - 12 тысяч градусов, - белые и голубоватые.</w:t>
      </w:r>
    </w:p>
    <w:p>
      <w:pPr>
        <w:pStyle w:val="Normal"/>
        <w:spacing w:lineRule="auto" w:line="218"/>
        <w:ind w:firstLine="284"/>
        <w:jc w:val="both"/>
        <w:rPr/>
      </w:pPr>
      <w:r>
        <w:rPr>
          <w:rFonts w:eastAsia="Times New Roman Cyr" w:cs="Times New Roman Cyr" w:ascii="Times New Roman Cyr" w:hAnsi="Times New Roman Cyr"/>
          <w:sz w:val="24"/>
          <w:szCs w:val="24"/>
        </w:rPr>
        <w:t>Температура поверхности Солнца составляет около 6000 C</w:t>
      </w:r>
      <w:r>
        <w:rPr>
          <w:sz w:val="24"/>
          <w:szCs w:val="24"/>
          <w:vertAlign w:val="superscript"/>
        </w:rPr>
        <w:t>0</w:t>
      </w:r>
      <w:r>
        <w:rPr>
          <w:sz w:val="24"/>
          <w:szCs w:val="24"/>
        </w:rPr>
        <w:t>.</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ы обычно кажутся нам неподвижными. Но это лишь видимость. Так, нам кажется, что Солнце движется по небу относительно неподвижной Земли, а на самом деле наша планета вращается вокруг дневного светила. Нам кажется, что Солнце и Луна имеют примерно одинаковые размеры, а в действительности Солнце во много раз больше естественного спутника Земли, но расположено гораздо дальше Луны...</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вижутся и звезды. Но для того чтобы заметить их перемещение, надо сравнивать положение звезд на небе через достаточно длительные промежутки времени, например через десятки лет.</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ин из самых грандиозных физических процессов во Вселенной - вспышки так называемых новых и сверхновых звезд. В дей</w:t>
        <w:softHyphen/>
        <w:t>ствительности звезда существует и до вспышки. Но в какой-то момент под действием бурных физических процессов такая звезда неожиданно увеличивается в объеме, “раздувается”, сбрасывает свою газовую оболочку и в течение нескольких суток выделяет чудовищную энергию, светя, как миллиарды солнц. Затем, исчерпав свои ресурсы, эта звезда постепенно тускнеет, а на месте вспышки остается газовая ту</w:t>
        <w:softHyphen/>
        <w:t>манность.</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Солнце – “одинокая” звезда. Она лишена подобных себе горячих спутни</w:t>
        <w:softHyphen/>
        <w:t>ков. Но во Вселенной есть двойные, тройные и более сложные звездные системы, члены которых связаны друг с другом силами взаимного притяжения и обращаются вокруг общего центра масс. Некоторые скопления содержат десятки, сотни и тысячи звезд. А число звезд в больших шаровых скоплениях достигает даже сотен тысяч.</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звездное пространство тоже не пусто. Оно заполнено газовыми и пылевыми частицами, которые в некоторых местах образуют гигантские облака - туманности, светлые и темные.</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везды, составляющие Галактику, движутся вокруг ее центра по очень сложным орбитам. С огромной скоростью - около 250 км/сек. несется в ми</w:t>
        <w:softHyphen/>
        <w:t>ровом пространстве и наше Солнце, увлекая за собой свои планеты. Солнечная систе</w:t>
        <w:softHyphen/>
        <w:t>ма совершает один полный оборот вокруг галактического центра за 180 млн. лет.</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лижайшие к нашей Галактике звездные системы удалены от нас на расстояние около 150 тыс. световых лет. Они видны на небе Южного полушария как малень</w:t>
        <w:softHyphen/>
        <w:t>кие туманные пятнышки.</w:t>
      </w:r>
    </w:p>
    <w:p>
      <w:pPr>
        <w:pStyle w:val="Normal"/>
        <w:spacing w:lineRule="auto" w:line="218"/>
        <w:ind w:firstLine="284"/>
        <w:jc w:val="both"/>
        <w:rPr/>
      </w:pPr>
      <w:r>
        <w:rPr>
          <w:rFonts w:eastAsia="Times New Roman Cyr" w:cs="Times New Roman Cyr" w:ascii="Times New Roman Cyr" w:hAnsi="Times New Roman Cyr"/>
          <w:sz w:val="24"/>
          <w:szCs w:val="24"/>
        </w:rPr>
        <w:t>Наша Галактика и другие соседние звезд</w:t>
        <w:softHyphen/>
        <w:t>ные системы образуют Местную систему галактик</w:t>
      </w:r>
      <w:r>
        <w:rPr>
          <w:i/>
          <w:iCs/>
          <w:sz w:val="24"/>
          <w:szCs w:val="24"/>
        </w:rPr>
        <w:t>.</w:t>
      </w:r>
      <w:r>
        <w:rPr>
          <w:rFonts w:eastAsia="Times New Roman Cyr" w:cs="Times New Roman Cyr" w:ascii="Times New Roman Cyr" w:hAnsi="Times New Roman Cyr"/>
          <w:sz w:val="24"/>
          <w:szCs w:val="24"/>
        </w:rPr>
        <w:t xml:space="preserve"> В ее состав входит 16 галактик, а поперечник ее равен 2 млн. световых лет. Исследования показывают, что звездные острова, галактики - типичные объекты Вселенной. Астро</w:t>
        <w:softHyphen/>
        <w:t>номам теперь известно великое множество галактик во всех участках небесной сферы.</w:t>
      </w:r>
    </w:p>
    <w:p>
      <w:pPr>
        <w:pStyle w:val="WW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Галактики имеют разнообразную форму и строение. Есть галактики шаровые и эллиптические, галактики в форме диска, спиралевидные, подобно нашей, наконец, галактики неправильной формы. В области, доступной современным средствам астрономических исследований, насчитываются миллиарды галактик. Их совокупность ученые назвали Метагалактико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лен</w:t>
        <w:softHyphen/>
        <w:t>ная - это вовсе не простая совокупность небесных тел, в ней постоянно происходят чрезвычайно сложные и многообразные физические процессы.</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именно с этой точки зрения изучение Вселенной представляет наибольший интерес для современного естествознания. Космос - бесконечно разнообразная ла</w:t>
        <w:softHyphen/>
        <w:t>боратория, где можно изучать такие состояния материи, такие физические условия и процессы, которые недостижимы у нас на Земле.</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емительный прогресс науки и техники в период научно - технической револю</w:t>
        <w:softHyphen/>
        <w:t>ции, современниками которой мы являемся, ведет ко все новым и новым открыти</w:t>
        <w:softHyphen/>
        <w:t>ям, все более глубокому проникновению в самые сокровенные тайны природы, к дальнейшему познанию фундаментальных законов мироздания. И Вселенная в наше время становится все более важным источником уникальной информации о явлениях природы.</w:t>
      </w:r>
    </w:p>
    <w:p>
      <w:pPr>
        <w:pStyle w:val="Normal"/>
        <w:spacing w:lineRule="auto" w:line="218"/>
        <w:ind w:firstLine="284"/>
        <w:jc w:val="both"/>
        <w:rPr/>
      </w:pPr>
      <w:r>
        <w:rPr>
          <w:rFonts w:eastAsia="Times New Roman Cyr" w:cs="Times New Roman Cyr" w:ascii="Times New Roman Cyr" w:hAnsi="Times New Roman Cyr"/>
          <w:sz w:val="24"/>
          <w:szCs w:val="24"/>
        </w:rPr>
        <w:t>Галактики разбегаются от нас во всех направлениях и, чем дальше находится та или иная галактика, тем с большей скоростью она движется. Происходит общее расширение</w:t>
      </w:r>
      <w:r>
        <w:rPr>
          <w:i/>
          <w:iCs/>
          <w:sz w:val="24"/>
          <w:szCs w:val="24"/>
        </w:rPr>
        <w:t xml:space="preserve"> </w:t>
      </w:r>
      <w:r>
        <w:rPr>
          <w:rFonts w:eastAsia="Times New Roman Cyr" w:cs="Times New Roman Cyr" w:ascii="Times New Roman Cyr" w:hAnsi="Times New Roman Cyr"/>
          <w:sz w:val="24"/>
          <w:szCs w:val="24"/>
        </w:rPr>
        <w:t>Метагалактики</w:t>
      </w:r>
      <w:r>
        <w:rPr>
          <w:i/>
          <w:iCs/>
          <w:sz w:val="24"/>
          <w:szCs w:val="24"/>
        </w:rPr>
        <w:t>,</w:t>
      </w:r>
      <w:r>
        <w:rPr>
          <w:rFonts w:eastAsia="Times New Roman Cyr" w:cs="Times New Roman Cyr" w:ascii="Times New Roman Cyr" w:hAnsi="Times New Roman Cyr"/>
          <w:sz w:val="24"/>
          <w:szCs w:val="24"/>
        </w:rPr>
        <w:t xml:space="preserve"> которое совершается таким образом, что скорость взаимного удаления двух звездных систем тем выше, чем больше расстояние между ними.</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ртину взаимного разбегания галактик можно мысленно повернуть вспять, и тогда мы придем к выводу, что в отдаленном прошлом, около 15-20 миллиардов лет назад, материя находилась в ином состоянии, нежели в нашу эпоху. Тогда не было еще ни звезд, ни планет, ни туманностей, ни галактик. Вся материя была сосредоточе</w:t>
        <w:softHyphen/>
        <w:t>на в очень плотном компактном сгустке горячей плазмы - смеси элементарных частиц вещества и излучения. Затем произошел взрыв этого сгустка и началось его расширение, в процессе которого образовались сначала атомы, а затем звезды, галак</w:t>
        <w:softHyphen/>
        <w:t>тики и все другие космические объекты.</w:t>
      </w:r>
    </w:p>
    <w:p>
      <w:pPr>
        <w:pStyle w:val="Normal"/>
        <w:spacing w:lineRule="auto" w:line="218"/>
        <w:ind w:firstLine="284"/>
        <w:jc w:val="both"/>
        <w:rPr/>
      </w:pPr>
      <w:r>
        <w:rPr>
          <w:rFonts w:eastAsia="Times New Roman Cyr" w:cs="Times New Roman Cyr" w:ascii="Times New Roman Cyr" w:hAnsi="Times New Roman Cyr"/>
          <w:sz w:val="24"/>
          <w:szCs w:val="24"/>
        </w:rPr>
        <w:t>Так возникла теория расширяющейся Вселенной</w:t>
      </w:r>
      <w:r>
        <w:rPr>
          <w:i/>
          <w:iCs/>
          <w:sz w:val="24"/>
          <w:szCs w:val="24"/>
        </w:rPr>
        <w:t xml:space="preserve"> -</w:t>
      </w:r>
      <w:r>
        <w:rPr>
          <w:rFonts w:eastAsia="Times New Roman Cyr" w:cs="Times New Roman Cyr" w:ascii="Times New Roman Cyr" w:hAnsi="Times New Roman Cyr"/>
          <w:sz w:val="24"/>
          <w:szCs w:val="24"/>
        </w:rPr>
        <w:t xml:space="preserve"> одна из наиболее впечатляю</w:t>
        <w:softHyphen/>
        <w:t>щих научных теорий XX столетия. Представления о неизменной, стационарной Все</w:t>
        <w:softHyphen/>
        <w:t>ленной уступили место новым представлениям о Вселенной, меняющейся с течением времени. Это был новый, чрезвычайно важный шаг в познании свойств окружающего нас мира. Дальнейшие исследования показали, что различные нестационарные явле</w:t>
        <w:softHyphen/>
        <w:t>ния вообще играют важную роль в современной Вселенно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предсказывала, что, когда в процессе расширения температура среды упадет до нескольких тысяч градусов, она станет прозрачной для электромагнитных волн. Тогда электромагнитное излучение как бы “оторвется” от вещества и посте</w:t>
        <w:softHyphen/>
        <w:t>пенно заполнит все пространство Вселенной. И действительно, в середине 60-х годов реликтовое излучение удалось зарегистрировать.</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следование его физических свойств показало, что первоначальное вещество действительно обладало чрезвычайно высокой температурой. Тем самым было полу</w:t>
        <w:softHyphen/>
        <w:t>чено наблюдательное подтверждение справедливости теории горячей расширяющей</w:t>
        <w:softHyphen/>
        <w:t>ся Вселенной. Существование реликтового излучения - очень важное, решающее подтверждение того фундаментального факта, что мы, в самом деле, живем в расширяющейся Метагалактике.</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едовательно, Вселенная не всегда была такой, как в современную эпоху. Она изменяется с течением времени; ее прошлое не тождественно настоящему, а настоя</w:t>
        <w:softHyphen/>
        <w:t>щее - будущему. Таким образом, когда-то нашей Вселенной вообще не существова</w:t>
        <w:softHyphen/>
        <w:t>ло, хотя и тогда была материя, из которой она впоследствии образовалась. Материаль</w:t>
        <w:softHyphen/>
        <w:t>ный мир вечен, а Вселенная - его часть, выделенная человеком. В процессе своей по</w:t>
        <w:softHyphen/>
        <w:t>знавательной и практической деятельности человек выделяет, вычленяет из беско</w:t>
        <w:softHyphen/>
        <w:t>нечно разнообразного материального мира определенные объекты, явления, связи, взаимодействия. Это как бы конечный “срез” бесконечно разнообразного мира - наша Вселенная, или, как ее иногда называют Вселенная естествоиспытателя.</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 первой половине XX столетия астрофизики интересовались главным об</w:t>
        <w:softHyphen/>
        <w:t>разом изучением тех свойств космических объектов, которые характеризуют их современное состояние, то в последние десятилетия астрофизика превратилась в эво</w:t>
        <w:softHyphen/>
        <w:t>люционную науку, в центре внимания которой находятся закономерности происхож</w:t>
        <w:softHyphen/>
        <w:t>дения и развития космических объектов.</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мы будем знать закономерности эволюционных процессов, то сможем прогнозировать развитие космических явлений и будущие состояния космических объектов, исходя из их современных состояний. А это задача, имеющая не только чисто теоретическое, но и огромное практическое значение: ведь в физическом отноше</w:t>
        <w:softHyphen/>
        <w:t>нии мы сами являемся частью Вселенной и наше существование тесно связано с “космической обстановкой”.</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овремен</w:t>
        <w:softHyphen/>
        <w:t>ной астрофизике существуют две основные концепции по возникновению и развитию космических объектов. Одна из них, наиболее распространенная, - ее часто называют “классической” - исходит из того, что космические объекты образуются в результате сгущения конденсации рассеянного диффузного вещества - газа и пыли. Согласно другой концепции, разви</w:t>
        <w:softHyphen/>
        <w:t>ваемой известным советским ученым академиком В. А. Амбарцумяном, космичес</w:t>
        <w:softHyphen/>
        <w:t xml:space="preserve">кие объекты возникают в результате распада на части, фрагментации плотных или сверхплотных “прототел”, сгустков “дозвездного” вещества. Какая из этих гипотез более справедлива - покажут будущие исследования. </w:t>
      </w:r>
    </w:p>
    <w:p>
      <w:pPr>
        <w:pStyle w:val="Normal"/>
        <w:spacing w:lineRule="auto" w:line="218"/>
        <w:ind w:firstLine="284"/>
        <w:jc w:val="both"/>
        <w:rPr/>
      </w:pPr>
      <w:r>
        <w:rPr>
          <w:rFonts w:eastAsia="Times New Roman Cyr" w:cs="Times New Roman Cyr" w:ascii="Times New Roman Cyr" w:hAnsi="Times New Roman Cyr"/>
          <w:sz w:val="24"/>
          <w:szCs w:val="24"/>
        </w:rPr>
        <w:t>В 1963 году на очень больших расстояниях от нашей Галактики, на границах наблюдаемой Все</w:t>
        <w:softHyphen/>
        <w:t>ленной, были обнаружены удивительные объекты, получившие впоследствии назва</w:t>
        <w:softHyphen/>
        <w:t xml:space="preserve">ние </w:t>
      </w:r>
      <w:r>
        <w:rPr>
          <w:rFonts w:eastAsia="Times New Roman Cyr" w:cs="Times New Roman Cyr" w:ascii="Times New Roman Cyr" w:hAnsi="Times New Roman Cyr"/>
          <w:i/>
          <w:iCs/>
          <w:sz w:val="24"/>
          <w:szCs w:val="24"/>
        </w:rPr>
        <w:t>квазаров.</w:t>
      </w:r>
      <w:r>
        <w:rPr>
          <w:rFonts w:eastAsia="Times New Roman Cyr" w:cs="Times New Roman Cyr" w:ascii="Times New Roman Cyr" w:hAnsi="Times New Roman Cyr"/>
          <w:sz w:val="24"/>
          <w:szCs w:val="24"/>
        </w:rPr>
        <w:t xml:space="preserve"> При сравнительно небольших размерах, квазары выделяют колоссальную энергию, примерно в 100 раз превосходящую энергию излучения самых гигантских галактик, состоящих из десятков и сотен миллиардов звезд.</w:t>
      </w:r>
    </w:p>
    <w:p>
      <w:pPr>
        <w:pStyle w:val="Normal"/>
        <w:spacing w:lineRule="auto" w:line="218"/>
        <w:ind w:firstLine="284"/>
        <w:jc w:val="both"/>
        <w:rPr/>
      </w:pPr>
      <w:r>
        <w:rPr>
          <w:rFonts w:eastAsia="Times New Roman Cyr" w:cs="Times New Roman Cyr" w:ascii="Times New Roman Cyr" w:hAnsi="Times New Roman Cyr"/>
          <w:sz w:val="24"/>
          <w:szCs w:val="24"/>
        </w:rPr>
        <w:t>Оказывается</w:t>
      </w:r>
      <w:r>
        <w:rPr>
          <w:sz w:val="24"/>
          <w:szCs w:val="24"/>
        </w:rPr>
        <w:t>,</w:t>
      </w:r>
      <w:r>
        <w:rPr>
          <w:rFonts w:eastAsia="Times New Roman Cyr" w:cs="Times New Roman Cyr" w:ascii="Times New Roman Cyr" w:hAnsi="Times New Roman Cyr"/>
          <w:sz w:val="24"/>
          <w:szCs w:val="24"/>
        </w:rPr>
        <w:t xml:space="preserve"> чем дальше от нас находится тот или иной космический объект, тем в более отдаленном прошлом мы его наблюдаем. Это связано с конечной скоростью распространения света. Хотя она и составляет 300 тысяч км/сек. даже при такой огромной скорости для преодоле</w:t>
        <w:softHyphen/>
        <w:t xml:space="preserve">ния космических расстояний необходимы долгие годы, десятки, сотни, миллионы и миллиарды лет. Поэтому, глядя на небо, мы видим космические объекты - Солнце, планеты, звезды, галактики в прошлом. Причем различные объекты - в разном прошлом. Например, Полярную звезду - такой, какой она была около шести веков назад.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это говорит о том, что излучение квазаров и активность ядер галактик связа</w:t>
        <w:softHyphen/>
        <w:t xml:space="preserve">ны со сходными физическими процессами. Однако вопрос о природе этих процессов все еще остается открытым. </w:t>
      </w:r>
    </w:p>
    <w:p>
      <w:pPr>
        <w:pStyle w:val="Normal"/>
        <w:ind w:firstLine="284"/>
        <w:jc w:val="both"/>
        <w:rPr/>
      </w:pPr>
      <w:r>
        <w:rPr>
          <w:rFonts w:eastAsia="Times New Roman Cyr" w:cs="Times New Roman Cyr" w:ascii="Times New Roman Cyr" w:hAnsi="Times New Roman Cyr"/>
          <w:sz w:val="24"/>
          <w:szCs w:val="24"/>
        </w:rPr>
        <w:t>Еще один очень интересный вопрос, связанный с изучением Вселенной, - геометрические свойства пространства, его конечность или бесконечность</w:t>
      </w:r>
      <w:r>
        <w:rPr>
          <w:i/>
          <w:iCs/>
          <w:sz w:val="24"/>
          <w:szCs w:val="24"/>
        </w:rPr>
        <w:t>.</w:t>
      </w:r>
      <w:r>
        <w:rPr>
          <w:rFonts w:eastAsia="Times New Roman Cyr" w:cs="Times New Roman Cyr" w:ascii="Times New Roman Cyr" w:hAnsi="Times New Roman Cyr"/>
          <w:sz w:val="24"/>
          <w:szCs w:val="24"/>
        </w:rPr>
        <w:t xml:space="preserve"> Эту проб</w:t>
        <w:softHyphen/>
        <w:t xml:space="preserve">лему пытались решить еще великие философы древности.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шлом понятие Вселенной отождествлялось с понятием материального мира. И когда речь шла о конечности или бесконечности Вселенной, то фактически рассматривался вопрос о конечности или бесконечности материальною мир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истории науки представления о геометрических свойствах про</w:t>
        <w:softHyphen/>
        <w:t>странства менялись не раз. Аристотель и Птолемей ограничивали мир “сферой непод</w:t>
        <w:softHyphen/>
        <w:t>вижных звезд”, классическая физика Ньютона, наоборот, приходила к выводу о бес</w:t>
        <w:softHyphen/>
        <w:t>конечности мирового пространства. И лишь с возникновением теории относитель</w:t>
        <w:softHyphen/>
        <w:t>ности А. Эйнштейна появилась возможность более глубоко разобраться в существе этой проблемы. Если физика Ньютона рассматривала пространство как простое вме</w:t>
        <w:softHyphen/>
        <w:t>стилище небесных тел, то А. Эйнштейну удалось вскрыть тесную связь между гео</w:t>
        <w:softHyphen/>
        <w:t>метрией пространства и материей.</w:t>
      </w:r>
    </w:p>
    <w:p>
      <w:pPr>
        <w:pStyle w:val="Normal"/>
        <w:spacing w:lineRule="auto" w:line="218"/>
        <w:ind w:firstLine="284"/>
        <w:jc w:val="both"/>
        <w:rPr/>
      </w:pPr>
      <w:r>
        <w:rPr>
          <w:rFonts w:eastAsia="Times New Roman Cyr" w:cs="Times New Roman Cyr" w:ascii="Times New Roman Cyr" w:hAnsi="Times New Roman Cyr"/>
          <w:sz w:val="24"/>
          <w:szCs w:val="24"/>
        </w:rPr>
        <w:t>Таким образом, пространство, в котором мы живем, искривлено. А в искрив</w:t>
        <w:softHyphen/>
        <w:t>ленном мире “неограниченность” и “бесконечность” - не одно и то же. Оказывается, неограниченное пространство, то есть пространство, не имеющее “края”, гра</w:t>
        <w:softHyphen/>
        <w:t>ницы, в то же время может быть конечным, как бы замкнутым в себе.</w:t>
      </w:r>
      <w:r>
        <w:rPr>
          <w:sz w:val="24"/>
          <w:szCs w:val="24"/>
        </w:rPr>
        <w:t xml:space="preserve"> </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касается мирового пространства, то его неограниченность не вызывает сом</w:t>
        <w:softHyphen/>
        <w:t>нения. Мир - это материя, а материя не может иметь границ в том смысле, что за материальным миром может располагаться нечто нематериальное. И это, разумеется, принципиальный философский вопрос - вопрос о материальном единстве мир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же касается его конечности или бесконечности, то этот вопрос могут решить только конкретные науки - астрономия и физика.</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средства астрономических наблюдений - мощные телескопы и радиотелескопы - охватывают огромную область пространства радиусом около 12 миллиардов световых лет.</w:t>
      </w:r>
    </w:p>
    <w:p>
      <w:pPr>
        <w:pStyle w:val="Normal"/>
        <w:spacing w:lineRule="auto" w:line="218"/>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астрономии в XX веке выявило тесную взаимосвязь и взаимозависимость между существованием жизни на Земле и свойствами Вселенной. В физическом отношении человечество является частью Вселенной и подчиняется действующим в ней физическим и другим закономерностям. В частности, само возникновение жизни на Земле обусловлено всем ходом эволюции материи во Вселенной, эволюции, на определенном этапе которой сложились условия, сделавшие возможным образова</w:t>
        <w:softHyphen/>
        <w:t>ние живых структур.</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в широком смысле слова Вселенная является средой нашего обитания. Поэтому немаловажное значение для практической деятельности чело</w:t>
        <w:softHyphen/>
        <w:t>вечества имеет то обстоятельство, что во Вселенной господствуют необратимые фи</w:t>
        <w:softHyphen/>
        <w:t>зические процессы, что она изменяется с течением времени. Человек приступил к ос</w:t>
        <w:softHyphen/>
        <w:t>воению космоса, наши свершения приобретают все больший размах, глобальные и даже космические масштабы. И для того, чтобы учесть их близкие и отдаленные последствия, те изменения, которые они могут внести в состояние среды нашего обитания, в том числе и космической, мы должны принимать во внимание не толь</w:t>
        <w:softHyphen/>
        <w:t>ко земные процессы, но и закономерности космического масштаба.</w:t>
      </w:r>
    </w:p>
    <w:p>
      <w:pPr>
        <w:pStyle w:val="Heading1"/>
        <w:spacing w:before="0" w:after="240"/>
        <w:ind w:firstLine="284"/>
        <w:rPr>
          <w:rFonts w:ascii="Times New Roman Cyr" w:hAnsi="Times New Roman Cyr" w:eastAsia="Times New Roman Cyr" w:cs="Times New Roman Cyr"/>
          <w:b/>
          <w:b/>
          <w:bCs/>
          <w:color w:val="auto"/>
          <w:sz w:val="32"/>
          <w:szCs w:val="32"/>
        </w:rPr>
      </w:pPr>
      <w:r>
        <w:rPr>
          <w:rFonts w:eastAsia="Times New Roman Cyr" w:cs="Times New Roman Cyr" w:ascii="Times New Roman Cyr" w:hAnsi="Times New Roman Cyr"/>
          <w:b/>
          <w:bCs/>
          <w:color w:val="auto"/>
          <w:sz w:val="32"/>
          <w:szCs w:val="32"/>
        </w:rPr>
        <w:t>Семья Солнца</w:t>
      </w:r>
    </w:p>
    <w:p>
      <w:pPr>
        <w:pStyle w:val="Normal"/>
        <w:spacing w:lineRule="auto" w:line="218"/>
        <w:ind w:firstLine="260"/>
        <w:jc w:val="both"/>
        <w:rPr/>
      </w:pPr>
      <w:r>
        <w:rPr>
          <w:rFonts w:eastAsia="Times New Roman Cyr" w:cs="Times New Roman Cyr" w:ascii="Times New Roman Cyr" w:hAnsi="Times New Roman Cyr"/>
          <w:sz w:val="24"/>
          <w:szCs w:val="24"/>
        </w:rPr>
        <w:t>Солнечная система - это, прежде всего звезда Солнце и девять планет, обращаю</w:t>
        <w:softHyphen/>
        <w:t>щихся вокруг него. В порядке расстояний от светила, они располагаются следующим образом: Меркурий, Венера, Земля, Марс, Юпитер, Сатурн, Уран, Нептун и Плутон</w:t>
      </w:r>
      <w:r>
        <w:rPr>
          <w:i/>
          <w:iCs/>
          <w:sz w:val="24"/>
          <w:szCs w:val="24"/>
        </w:rPr>
        <w:t xml:space="preserve">. </w:t>
      </w:r>
      <w:r>
        <w:rPr>
          <w:rFonts w:eastAsia="Times New Roman Cyr" w:cs="Times New Roman Cyr" w:ascii="Times New Roman Cyr" w:hAnsi="Times New Roman Cyr"/>
          <w:sz w:val="24"/>
          <w:szCs w:val="24"/>
        </w:rPr>
        <w:t>Три последние планеты с Земли можно наблюдать только в телескопы. Остальные видны как более или менее яркие кружки и известны людям со времен глубокой древности.</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це служит центром притяжения не только для девяти больших планет, но и для десятков (а возможно, и сотен) тысяч различных космических тел: планетных спутников, астероидов, комет, а также метеоритов, частиц газопылевой материи, рассеянных атомов различных химических элементов, потоков атомных частиц и т. д.</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лнечная система, таким образом, весьма сложное образование, ряд закономер</w:t>
        <w:softHyphen/>
        <w:t>ностей которого стал доступен для изучения лишь в последние десятилетия. Огромную роль в их исследовании приобретает сейчас космонавтика - наиболее мощное и перспективное средство познания Вселенной.</w:t>
      </w:r>
    </w:p>
    <w:p>
      <w:pPr>
        <w:pStyle w:val="Normal"/>
        <w:spacing w:lineRule="auto" w:line="218"/>
        <w:ind w:firstLine="260"/>
        <w:jc w:val="both"/>
        <w:rPr/>
      </w:pPr>
      <w:r>
        <w:rPr>
          <w:rFonts w:eastAsia="Times New Roman Cyr" w:cs="Times New Roman Cyr" w:ascii="Times New Roman Cyr" w:hAnsi="Times New Roman Cyr"/>
          <w:sz w:val="24"/>
          <w:szCs w:val="24"/>
        </w:rPr>
        <w:t>Один из центральных вопросов, связанных с изучением нашей планетной систе</w:t>
        <w:softHyphen/>
        <w:t>мы, - проблема ее происхождения</w:t>
      </w:r>
      <w:r>
        <w:rPr>
          <w:i/>
          <w:iCs/>
          <w:sz w:val="24"/>
          <w:szCs w:val="24"/>
        </w:rPr>
        <w:t>.</w:t>
      </w:r>
      <w:r>
        <w:rPr>
          <w:rFonts w:eastAsia="Times New Roman Cyr" w:cs="Times New Roman Cyr" w:ascii="Times New Roman Cyr" w:hAnsi="Times New Roman Cyr"/>
          <w:sz w:val="24"/>
          <w:szCs w:val="24"/>
        </w:rPr>
        <w:t xml:space="preserve"> Как возникла семья небесных тел, обращающих</w:t>
        <w:softHyphen/>
        <w:t>ся вокруг Солнца? Ответ на этот вопрос имеет не только важное естественнонаучное, но и мировоззренческое, философское значение. На протяжении веков ученые пыта</w:t>
        <w:softHyphen/>
        <w:t>лись выяснить прошлое, настоящее и будущее Вселенной. Нередко их представления были в той или иной степени связаны с господствовавшими религиозными воззрения</w:t>
        <w:softHyphen/>
        <w:t>ми. Но еще в глубокой древности зародилась мысль, что мир не был создан никем из богов. Он всегда существовал и будет существовать. Одни миры возникают, раз</w:t>
        <w:softHyphen/>
        <w:t>виваются, другие - разрушаются и умирают. Земля, как и другие миры, сформиро</w:t>
        <w:softHyphen/>
        <w:t>валась в результате естественных причин.</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такие гениальные догадки настолько опережали эпоху, что не могли быть восприняты современниками. В споре о путях происхождения и развития Зем</w:t>
        <w:softHyphen/>
        <w:t>ли и планет столкнулись два прямо противоположных и непримиримых суждения о том, что лежит в основе мироздания - дух или вечно существующая мате</w:t>
        <w:softHyphen/>
        <w:t>рия? Создан ли мир богом, или он существует вечно?</w:t>
      </w:r>
    </w:p>
    <w:p>
      <w:pPr>
        <w:pStyle w:val="WWBodyTextInden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В отличие от идеалистов, утверждающих первичность духа и считающих мир продуктом творения бога, материалисты признают первичность материи. Подтверждая свои выводы практикой исследований и наблюдений, осно</w:t>
        <w:softHyphen/>
        <w:t>вываясь на повседневном опыте, материалисты доказывают, что все небесные тела, в том числе Земля и планеты, могли возникнуть лишь из других форм материи, то есть, сформировались естественным путем. В наше время все сколько-нибудь значительные космогонические гипотезы являются последовательно материа</w:t>
        <w:softHyphen/>
        <w:t>листическими.</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жной закономерностью является то, что все планеты движутся вокруг Солнца в одном направлении, в единой плоскости (за исключением Плутона) и почти по круговым орбитам.</w:t>
      </w:r>
    </w:p>
    <w:p>
      <w:pPr>
        <w:pStyle w:val="Normal"/>
        <w:spacing w:lineRule="auto" w:line="218"/>
        <w:ind w:firstLine="260"/>
        <w:jc w:val="both"/>
        <w:rPr/>
      </w:pPr>
      <w:r>
        <w:rPr>
          <w:rFonts w:eastAsia="Times New Roman Cyr" w:cs="Times New Roman Cyr" w:ascii="Times New Roman Cyr" w:hAnsi="Times New Roman Cyr"/>
          <w:sz w:val="24"/>
          <w:szCs w:val="24"/>
        </w:rPr>
        <w:t>По своим физическим характеристи</w:t>
        <w:softHyphen/>
        <w:t>кам планеты образуют две различные группы</w:t>
      </w:r>
      <w:r>
        <w:rPr>
          <w:i/>
          <w:iCs/>
          <w:sz w:val="24"/>
          <w:szCs w:val="24"/>
        </w:rPr>
        <w:t>,</w:t>
      </w:r>
      <w:r>
        <w:rPr>
          <w:rFonts w:eastAsia="Times New Roman Cyr" w:cs="Times New Roman Cyr" w:ascii="Times New Roman Cyr" w:hAnsi="Times New Roman Cyr"/>
          <w:sz w:val="24"/>
          <w:szCs w:val="24"/>
        </w:rPr>
        <w:t xml:space="preserve"> отличающиеся размерами, плотностью, химическим составом планет. Одна из них состоит из сравнительно небольших планет земной группы - Меркурия, Венеры, Земли и Марса. Их вещество отличается высо</w:t>
        <w:softHyphen/>
        <w:t xml:space="preserve">кой плотностью: в среднем около 5,5 </w:t>
      </w:r>
      <w:r>
        <w:rPr>
          <w:rFonts w:eastAsia="Times New Roman Cyr" w:cs="Times New Roman Cyr" w:ascii="Times New Roman Cyr" w:hAnsi="Times New Roman Cyr"/>
          <w:i/>
          <w:iCs/>
          <w:sz w:val="24"/>
          <w:szCs w:val="24"/>
        </w:rPr>
        <w:t>г/см</w:t>
      </w:r>
      <w:r>
        <w:rPr>
          <w:i/>
          <w:iCs/>
          <w:sz w:val="24"/>
          <w:szCs w:val="24"/>
          <w:vertAlign w:val="superscript"/>
        </w:rPr>
        <w:t>3</w:t>
      </w:r>
      <w:r>
        <w:rPr>
          <w:i/>
          <w:iCs/>
          <w:sz w:val="24"/>
          <w:szCs w:val="24"/>
        </w:rPr>
        <w:t>,</w:t>
      </w:r>
      <w:r>
        <w:rPr>
          <w:rFonts w:eastAsia="Times New Roman Cyr" w:cs="Times New Roman Cyr" w:ascii="Times New Roman Cyr" w:hAnsi="Times New Roman Cyr"/>
          <w:sz w:val="24"/>
          <w:szCs w:val="24"/>
        </w:rPr>
        <w:t xml:space="preserve"> что в 5,5 раза превосходит плотность воды. Другую группу составляют планеты-гиганты: Юпитер, Сатурн, Уран и Нептун. Эти планеты обладают огромными массами. Так, масса Урана равна 15 земным мас</w:t>
        <w:softHyphen/>
        <w:t>сам, а Юпитера - 318. Все планеты этой группы сравнительно быстро вращаются вокруг своей оси. Сутки на Нептуне длятся, например, 15 часов 48 минут, а на Юпи</w:t>
        <w:softHyphen/>
        <w:t>тере - всего 9 часов 50 минут. Состоят планеты - гиганты главным образом из водо</w:t>
        <w:softHyphen/>
        <w:t>рода и гелия, а средняя плотность их вещества близка к плотности воды. Судя по всему, у этих планет нет твердой поверхности, подобной поверхности планет земной группы. Особое место занимает девятая планета - Плутон, - открытая в марте 1930 го</w:t>
        <w:softHyphen/>
        <w:t>да. По своим размерам она ближе к планетам земной группы. Не так давно астроно</w:t>
        <w:softHyphen/>
        <w:t>мам удалось обнаружить, что Плутон - двойная планета: она состоит из центрального тела и очень большого спутника. Оба небесных тела обращаются вокруг общего центра масс. Плутон необычен и в другом отношении. В то время как орбиты всех остальных планет лежат приблизительно в одной плоскости, плоскость орбиты Плутона наклонена к ней под уг</w:t>
        <w:softHyphen/>
        <w:t>лом около 17 градусов.</w:t>
      </w:r>
    </w:p>
    <w:p>
      <w:pPr>
        <w:pStyle w:val="Normal"/>
        <w:spacing w:lineRule="auto" w:line="218"/>
        <w:ind w:firstLine="260"/>
        <w:jc w:val="both"/>
        <w:rPr/>
      </w:pPr>
      <w:r>
        <w:rPr>
          <w:rFonts w:eastAsia="Times New Roman Cyr" w:cs="Times New Roman Cyr" w:ascii="Times New Roman Cyr" w:hAnsi="Times New Roman Cyr"/>
          <w:sz w:val="24"/>
          <w:szCs w:val="24"/>
        </w:rPr>
        <w:t>Согласно современным представлениям, планеты Солнечной системы образова</w:t>
        <w:softHyphen/>
        <w:t>лись из холодного газопылевого облака</w:t>
      </w:r>
      <w:r>
        <w:rPr>
          <w:i/>
          <w:iCs/>
          <w:sz w:val="24"/>
          <w:szCs w:val="24"/>
        </w:rPr>
        <w:t>,</w:t>
      </w:r>
      <w:r>
        <w:rPr>
          <w:rFonts w:eastAsia="Times New Roman Cyr" w:cs="Times New Roman Cyr" w:ascii="Times New Roman Cyr" w:hAnsi="Times New Roman Cyr"/>
          <w:sz w:val="24"/>
          <w:szCs w:val="24"/>
        </w:rPr>
        <w:t xml:space="preserve"> окружавшего Солнце миллиарды лет назад. Наиболее последовательно такая точка зрения проведена в работах советского уче</w:t>
        <w:softHyphen/>
        <w:t>ного академика О.Ю. Шмидта.</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снове теории О. Ю. Шмидта лежит мысль об образовании планет путем объе</w:t>
        <w:softHyphen/>
        <w:t>динения твердых тел и пылевых частиц. Возникшее около Солнца газопылевое об</w:t>
        <w:softHyphen/>
        <w:t>лако вначале состояло на 98% из водорода и гелия. Остальные элементы конденсировались в пылевые частицы. Однако беспорядочное движение газа в облаке быстро прекратилось: оно сменилось спокойным обращением облака вокруг Солнца.</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ылевые частицы сконцентрировались в центральной плоскости, образовав слой повышенной плотности. Когда плотность слоя достигла некоторого “крити</w:t>
        <w:softHyphen/>
        <w:t>ческого“ значения, его собственное тяготение стало “соперничать” с тяготением Солнца. Слой пыли оказался неустойчивым и распался на отдельные пылевые сгуст</w:t>
        <w:softHyphen/>
        <w:t>ки. Сталкиваясь друг с другом, они образовали множество сплошных плотных тел. Наиболее крупные из них приобрели почти круговые орбиты и в своем росте начали обгонять другие тела, став потенциальными зародышами будущих планет. Как более массивные тела, новообразования присоединили к себе оставшееся вещество газо</w:t>
        <w:softHyphen/>
        <w:t>пылевого облака. В конце концов сформировалось девять больших планет, движение которых по орбитам остается устойчивым на протяжении миллиардов лет.</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чти круговые орбиты планет явились результатом осредне</w:t>
        <w:softHyphen/>
        <w:t>ния орбит тел, объединившихся в планеты. Деление планет на две группы связано с тем, что в далеких от Солнца частях облака температура была низкой и все веще</w:t>
        <w:softHyphen/>
        <w:t>ства, кроме водорода и гелия, образовали твердые частицы. Среди них преоблада</w:t>
        <w:softHyphen/>
        <w:t>ли метан, аммиак и вода, определившие состав Урана и Нептуна. В составе самых массивных планет - Юпитера и Сатурна, кроме того, оказалось значительное коли</w:t>
        <w:softHyphen/>
        <w:t>чество газов. В области планет земной группы температура была значительно выше, и все летучие вещества (в том числе метан и аммиак) остались в газообразном состоянии и, следовательно, в состав планет не вошли. Планеты этой группы сфор</w:t>
        <w:softHyphen/>
        <w:t>мировались в основном из силикатов и металлов.</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учная теория происхождения Солнечной системы подтверждается многочис</w:t>
        <w:softHyphen/>
        <w:t>ленными наблюдениями. Однако сейчас еще нельзя сказать, что процесс об</w:t>
        <w:softHyphen/>
        <w:t>разования планет досконально изучен.</w:t>
      </w:r>
    </w:p>
    <w:p>
      <w:pPr>
        <w:pStyle w:val="Normal"/>
        <w:spacing w:lineRule="auto" w:line="218"/>
        <w:ind w:firstLine="260"/>
        <w:jc w:val="both"/>
        <w:rPr/>
      </w:pPr>
      <w:r>
        <w:rPr>
          <w:rFonts w:eastAsia="Times New Roman Cyr" w:cs="Times New Roman Cyr" w:ascii="Times New Roman Cyr" w:hAnsi="Times New Roman Cyr"/>
          <w:sz w:val="24"/>
          <w:szCs w:val="24"/>
        </w:rPr>
        <w:t xml:space="preserve">Центральное тело нашей планетной системы - </w:t>
      </w:r>
      <w:r>
        <w:rPr>
          <w:rFonts w:eastAsia="Times New Roman Cyr" w:cs="Times New Roman Cyr" w:ascii="Times New Roman Cyr" w:hAnsi="Times New Roman Cyr"/>
          <w:i/>
          <w:iCs/>
          <w:sz w:val="24"/>
          <w:szCs w:val="24"/>
        </w:rPr>
        <w:t>Солнце.</w:t>
      </w:r>
      <w:r>
        <w:rPr>
          <w:rFonts w:eastAsia="Times New Roman Cyr" w:cs="Times New Roman Cyr" w:ascii="Times New Roman Cyr" w:hAnsi="Times New Roman Cyr"/>
          <w:sz w:val="24"/>
          <w:szCs w:val="24"/>
        </w:rPr>
        <w:t xml:space="preserve"> Оно могучий ис</w:t>
        <w:softHyphen/>
        <w:t>точник энергии: ежесекундно наше светило излучает такое количество тепла, кото</w:t>
        <w:softHyphen/>
        <w:t>рого вполне хватило бы, чтобы растопить слой льда, окружающий земной шар, тол</w:t>
        <w:softHyphen/>
        <w:t>щиной в тысячу километров.</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еные давно задумывались над тем, каким образом Солнце восполняет запасы своей энергии, столь щедро излучаемой в мировое пространство. На первых порах наиболее естественным считалось предположение, что энергия нашего дневного светила не пополняется. Но в таком случае температура Солнца должна была бы заметно понижаться (по расчетам, на 2 процента в год), а следовательно, непрерывно уменьшалось бы количество тепла и света, получаемых Землей. Между тем измере</w:t>
        <w:softHyphen/>
        <w:t>ния, проводившиеся на протяжении ряда лет на специальных горных станциях, говорят о том, что поток светового и теплового излучения Солнца практически не меняется. А это означает, что энергия нашего светила постоянно пополняется из какого-то источника.</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ое время высказывалось предположение, что таким источником может слу</w:t>
        <w:softHyphen/>
        <w:t>жить непрерывное сжатие Солнца, происходящее под действием сил тяготения. Так действительно могло бы происходить, но тогда источника тепла и света хватило бы всего на 20 миллионов лет. Между тем геологические данные убедительно свидетель</w:t>
        <w:softHyphen/>
        <w:t>ствуют, что наша планета существует не менее 5 миллиардов лет. Возраст Солнца, следовательно, по крайней мере не ниже этой цифры.</w:t>
      </w:r>
    </w:p>
    <w:p>
      <w:pPr>
        <w:pStyle w:val="Normal"/>
        <w:spacing w:lineRule="auto" w:line="218"/>
        <w:ind w:firstLine="260"/>
        <w:jc w:val="both"/>
        <w:rPr>
          <w:sz w:val="24"/>
          <w:szCs w:val="24"/>
        </w:rPr>
      </w:pPr>
      <w:r>
        <w:rPr>
          <w:rFonts w:eastAsia="Times New Roman Cyr" w:cs="Times New Roman Cyr" w:ascii="Times New Roman Cyr" w:hAnsi="Times New Roman Cyr"/>
          <w:sz w:val="24"/>
          <w:szCs w:val="24"/>
        </w:rPr>
        <w:t>В настоящее время можно считать доказанным, что в недрах Солнца при огром</w:t>
        <w:softHyphen/>
        <w:t>нейших температурах - порядка миллионов градусов - и чудовищных давлениях протекают так называемые термоядерные реакции, которые сопровождаются выде</w:t>
        <w:softHyphen/>
        <w:t>лением огромного количества энергии. Термоядерная реакция в недрах Солнца будет происходить до тех пор, пока не иссякнут запасы водорода. В настоящее время они составляют около 60% массы Солнца. Такого резерва должно хватить по меньшей мере на несколько де</w:t>
        <w:softHyphen/>
        <w:t>сятков миллиардов лет. Следовательно, человечество на долгие времена обеспечено солнечным теплом и светом</w:t>
      </w:r>
      <w:r>
        <w:rPr>
          <w:i/>
          <w:iCs/>
          <w:sz w:val="24"/>
          <w:szCs w:val="24"/>
        </w:rPr>
        <w:t>.</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е Солнце - источник не только света и тепла: его поверхность излучает по</w:t>
        <w:softHyphen/>
        <w:t>токи невидимых ультрафиолетовых и рентгеновских лучей, а также корпускул - заряженных частиц вещества. Воздействие этих излучений на характер процессов в земной атмосфере было замечено уже много лет назад. Но изучение их по-настоя</w:t>
        <w:softHyphen/>
        <w:t>щему началось лишь в последние годы. Хотя количество тепла и света, посылаемого на Землю Солнцем, на протяжении многих сотен миллионов лет остается постоян</w:t>
        <w:softHyphen/>
        <w:t>ным, интенсивность его невидимых излучений значительно меняется: она зависит от уровня так называемой солнечной активности.</w:t>
      </w:r>
    </w:p>
    <w:p>
      <w:pPr>
        <w:pStyle w:val="Normal"/>
        <w:spacing w:lineRule="auto" w:line="218"/>
        <w:ind w:firstLine="260"/>
        <w:jc w:val="both"/>
        <w:rPr>
          <w:sz w:val="24"/>
          <w:szCs w:val="24"/>
        </w:rPr>
      </w:pPr>
      <w:r>
        <w:rPr>
          <w:rFonts w:eastAsia="Times New Roman Cyr" w:cs="Times New Roman Cyr" w:ascii="Times New Roman Cyr" w:hAnsi="Times New Roman Cyr"/>
          <w:sz w:val="24"/>
          <w:szCs w:val="24"/>
        </w:rPr>
        <w:t xml:space="preserve">Солнце оказывает заметное влияние не только на такие природные процессы, как погода, земной магнетизм, но и на биосферу </w:t>
      </w:r>
      <w:r>
        <w:rPr>
          <w:i/>
          <w:iCs/>
          <w:sz w:val="24"/>
          <w:szCs w:val="24"/>
        </w:rPr>
        <w:t>-</w:t>
      </w:r>
      <w:r>
        <w:rPr>
          <w:rFonts w:eastAsia="Times New Roman Cyr" w:cs="Times New Roman Cyr" w:ascii="Times New Roman Cyr" w:hAnsi="Times New Roman Cyr"/>
          <w:sz w:val="24"/>
          <w:szCs w:val="24"/>
        </w:rPr>
        <w:t xml:space="preserve"> животный и растительный мир Земли, а также на человека</w:t>
      </w:r>
      <w:r>
        <w:rPr>
          <w:i/>
          <w:iCs/>
          <w:sz w:val="24"/>
          <w:szCs w:val="24"/>
        </w:rPr>
        <w:t>.</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солнечной активности на биологические процессы отмечалось многими исследователями. В конце прошлого столетия русский ученый Н. Шведов обнару</w:t>
        <w:softHyphen/>
        <w:t>жил связь между толщиной годичных колец у деревьев и циклами активности наше</w:t>
        <w:softHyphen/>
        <w:t>го дневного светила. Другие ученые установили связь между солнечной активностью и ростом морских кораллов, размножением рыб и грызунов, набегами саранчи.</w:t>
      </w:r>
    </w:p>
    <w:p>
      <w:pPr>
        <w:pStyle w:val="Normal"/>
        <w:spacing w:lineRule="auto" w:line="218"/>
        <w:ind w:firstLine="260"/>
        <w:jc w:val="both"/>
        <w:rPr>
          <w:sz w:val="24"/>
          <w:szCs w:val="24"/>
        </w:rPr>
      </w:pPr>
      <w:r>
        <w:rPr>
          <w:rFonts w:eastAsia="Times New Roman Cyr" w:cs="Times New Roman Cyr" w:ascii="Times New Roman Cyr" w:hAnsi="Times New Roman Cyr"/>
          <w:sz w:val="24"/>
          <w:szCs w:val="24"/>
        </w:rPr>
        <w:t xml:space="preserve">Вернемся к нашим соседям по Солнечной системе. Начнем с ближайшего к нам небесного тела - естественного спутника Земли </w:t>
      </w:r>
      <w:r>
        <w:rPr>
          <w:rFonts w:eastAsia="Times New Roman Cyr" w:cs="Times New Roman Cyr" w:ascii="Times New Roman Cyr" w:hAnsi="Times New Roman Cyr"/>
          <w:i/>
          <w:iCs/>
          <w:sz w:val="24"/>
          <w:szCs w:val="24"/>
        </w:rPr>
        <w:t>Луны.</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обно тому, как наша Земля обращается вокруг Солнца, вокруг Земли дви</w:t>
        <w:softHyphen/>
        <w:t>жется Луна. Луна меньше Земли, ее поперечник составляет около одной четверти земного диаметра, а масса в 81 раз меньше массы Земли. Поэтому сила тяжести на Луне в 6 раз меньше, чем на нашей планете. Слабая сила притяжения не позволила Луне удержать атмосферу, по той же причине не может быть на ее поверхности и воды. Открытые водоемы быстро испарились бы, а водяной пар улетучился бы в кос</w:t>
        <w:softHyphen/>
        <w:t>мос.</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рхность Луны весьма неровная: она покрыта горными хребтами, кольце</w:t>
        <w:softHyphen/>
        <w:t>выми горами - кратерами и темными пятнами равнинных областей, называемых морями. Однако и в морях расположено много мелких кратеров. Длительное воздействие разнообразных внешних факторов привело к тому, что на поверхности Луны образовался рыхлый слой, покрывающий основную породу - риголит, состоящий из осколков магматических пород, шлакообразных частиц и застывших капель расплавленной магмы. Толщина его в разных районах колеб</w:t>
        <w:softHyphen/>
        <w:t>лется от нескольких миллиметров до нескольких метров. Что касается лавы, заполняющей лунные бассейны, то она имеет внутрен</w:t>
        <w:softHyphen/>
        <w:t>нее происхождение, и не могла образоваться в результате метеорных ударов. Но та</w:t>
        <w:softHyphen/>
        <w:t>кие удары, возможно, вызвали нарушения лунной коры, открыв тем самым выход лавовым потокам на поверхность.</w:t>
      </w:r>
    </w:p>
    <w:p>
      <w:pPr>
        <w:pStyle w:val="Normal"/>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выяснения истории Луны очень важно знать возраст различных ее образований. С этой целью производилось определение возраста лунных пород, доставленных на Землю космическими аппаратами из различных районов лунной поверхности.</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снове имеющихся в настоящее время данных можно составить такую картину. В первые 500 миллионов лет происходило расплавление вещества Луны, хотя оно и не охватило всю массу сразу. К концу этого срока уже образовались конти</w:t>
        <w:softHyphen/>
        <w:t>ненты, а в период с 700 миллионов лет до 1,2 миллиарда лет - моря. Как показы</w:t>
        <w:softHyphen/>
        <w:t>вают исследования, проведенные с помощью космических аппаратов, примерно 95% пород, покрывающих лунную поверхность, прошли в свое время через магматическое состояние. Причем все это разновидности базальтов. Гранитов, часто встречающихся на Земле, на Луне нет совсем.</w:t>
      </w:r>
    </w:p>
    <w:p>
      <w:pPr>
        <w:pStyle w:val="Normal"/>
        <w:spacing w:lineRule="auto" w:line="218"/>
        <w:ind w:firstLine="284"/>
        <w:jc w:val="both"/>
        <w:rPr/>
      </w:pPr>
      <w:r>
        <w:rPr>
          <w:rFonts w:eastAsia="Times New Roman Cyr" w:cs="Times New Roman Cyr" w:ascii="Times New Roman Cyr" w:hAnsi="Times New Roman Cyr"/>
          <w:sz w:val="24"/>
          <w:szCs w:val="24"/>
        </w:rPr>
        <w:t xml:space="preserve">Ближайшая к Солнцу планета - </w:t>
      </w:r>
      <w:r>
        <w:rPr>
          <w:rFonts w:eastAsia="Times New Roman Cyr" w:cs="Times New Roman Cyr" w:ascii="Times New Roman Cyr" w:hAnsi="Times New Roman Cyr"/>
          <w:i/>
          <w:iCs/>
          <w:sz w:val="24"/>
          <w:szCs w:val="24"/>
        </w:rPr>
        <w:t>Меркурий</w:t>
      </w:r>
      <w:r>
        <w:rPr>
          <w:rFonts w:eastAsia="Times New Roman Cyr" w:cs="Times New Roman Cyr" w:ascii="Times New Roman Cyr" w:hAnsi="Times New Roman Cyr"/>
          <w:sz w:val="24"/>
          <w:szCs w:val="24"/>
        </w:rPr>
        <w:t xml:space="preserve"> обладает, как и Плутон, наибольшей эллиптичностью своей орбиты, в результате чего расстояние от планеты до Солнца изменяется в пределах от 46 млн. до 70 млн. км. Среднее же расстояние от Солнца до Меркурия составляет 58 млн. км. - в 3 раза меньше, чем до Земли. Несмотря на значительную яркость, эта планета с трудом под</w:t>
        <w:softHyphen/>
        <w:t>дается наблюдению, так как никогда не удаляется от Солнца более чем на 28 граду</w:t>
        <w:softHyphen/>
        <w:t>сов к западу или к востоку. Это приводит к тому, что она почти всегда “прячется” на светлом фоне утренней или вечерней зари. И все же “неуловимая” планета иногда дарит ученым возможность наблюдать ее в дневное время, когда она медленно про</w:t>
        <w:softHyphen/>
        <w:t>ходит на фоне солнечного диска.</w:t>
      </w:r>
      <w:r>
        <w:rPr>
          <w:sz w:val="24"/>
          <w:szCs w:val="24"/>
        </w:rPr>
        <w:t xml:space="preserve"> </w:t>
      </w:r>
      <w:r>
        <w:rPr>
          <w:rFonts w:eastAsia="Times New Roman Cyr" w:cs="Times New Roman Cyr" w:ascii="Times New Roman Cyr" w:hAnsi="Times New Roman Cyr"/>
          <w:sz w:val="24"/>
          <w:szCs w:val="24"/>
        </w:rPr>
        <w:t>Это редкое астрономическое явление наблюдалось, в частности, в ноябре 1973 года. Меркурий - наименьшая из всех планет, его диаметр - всего около 5000 км. В телескоп он наблюдается в виде серпика. Обладает массивным металлическим ядром, радиус которого составляет три четверти радиуса самой планеты.  Его подсолнечная сторона нагревается до 300 - 420 градусов</w:t>
      </w:r>
      <w:r>
        <w:rPr>
          <w:b/>
          <w:bCs/>
          <w:sz w:val="24"/>
          <w:szCs w:val="24"/>
        </w:rPr>
        <w:t xml:space="preserve"> </w:t>
      </w:r>
      <w:r>
        <w:rPr>
          <w:rFonts w:eastAsia="Times New Roman Cyr" w:cs="Times New Roman Cyr" w:ascii="Times New Roman Cyr" w:hAnsi="Times New Roman Cyr"/>
          <w:sz w:val="24"/>
          <w:szCs w:val="24"/>
        </w:rPr>
        <w:t>С</w:t>
      </w:r>
      <w:r>
        <w:rPr>
          <w:sz w:val="24"/>
          <w:szCs w:val="24"/>
          <w:vertAlign w:val="superscript"/>
        </w:rPr>
        <w:t>0</w:t>
      </w:r>
      <w:r>
        <w:rPr>
          <w:rFonts w:eastAsia="Times New Roman Cyr" w:cs="Times New Roman Cyr" w:ascii="Times New Roman Cyr" w:hAnsi="Times New Roman Cyr"/>
          <w:sz w:val="24"/>
          <w:szCs w:val="24"/>
        </w:rPr>
        <w:t xml:space="preserve"> на ночной стороне мороз достигает минус 70 градусов С</w:t>
      </w:r>
      <w:r>
        <w:rPr>
          <w:sz w:val="24"/>
          <w:szCs w:val="24"/>
          <w:vertAlign w:val="superscript"/>
        </w:rPr>
        <w:t>0</w:t>
      </w:r>
      <w:r>
        <w:rPr>
          <w:rFonts w:eastAsia="Times New Roman Cyr" w:cs="Times New Roman Cyr" w:ascii="Times New Roman Cyr" w:hAnsi="Times New Roman Cyr"/>
          <w:sz w:val="24"/>
          <w:szCs w:val="24"/>
        </w:rPr>
        <w:t>. У Меркурия обнаружено магнитное поле, существование которого, по всей веро</w:t>
        <w:softHyphen/>
        <w:t>ятности, связано с процессами, происходящими в его ядре.</w:t>
      </w:r>
    </w:p>
    <w:p>
      <w:pPr>
        <w:pStyle w:val="Normal"/>
        <w:spacing w:lineRule="auto" w:line="218"/>
        <w:ind w:firstLine="260"/>
        <w:jc w:val="both"/>
        <w:rPr/>
      </w:pPr>
      <w:r>
        <w:rPr>
          <w:rFonts w:eastAsia="Times New Roman Cyr" w:cs="Times New Roman Cyr" w:ascii="Times New Roman Cyr" w:hAnsi="Times New Roman Cyr"/>
          <w:sz w:val="24"/>
          <w:szCs w:val="24"/>
        </w:rPr>
        <w:t xml:space="preserve">Вторая от Солнца планета - </w:t>
      </w:r>
      <w:r>
        <w:rPr>
          <w:rFonts w:eastAsia="Times New Roman Cyr" w:cs="Times New Roman Cyr" w:ascii="Times New Roman Cyr" w:hAnsi="Times New Roman Cyr"/>
          <w:i/>
          <w:iCs/>
          <w:sz w:val="24"/>
          <w:szCs w:val="24"/>
        </w:rPr>
        <w:t>Венера,</w:t>
      </w:r>
      <w:r>
        <w:rPr>
          <w:rFonts w:eastAsia="Times New Roman Cyr" w:cs="Times New Roman Cyr" w:ascii="Times New Roman Cyr" w:hAnsi="Times New Roman Cyr"/>
          <w:sz w:val="24"/>
          <w:szCs w:val="24"/>
        </w:rPr>
        <w:t xml:space="preserve"> ближайшая наша соседка: при ее наибольшем сближении с Землей нас разделяет всего около 40 млн. км. Орбита Венеры отдалена от дневного светила на 108 млн. км.. Энергетический “паек” этой планеты в 2,5 раза превышает земной. За 225 земных суток Венера со</w:t>
        <w:softHyphen/>
        <w:t>вершает полный оборот вокруг Солнца. Скорость ее движения по орбите - около 35 км/сек..</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личие атмосферы и почти одинаковые с Землей размеры и масса долгое время позволяли ученым считать Венеру “близнецом” нашей планеты. Но исследования, последних лет заставили ученых решительно отказаться от такого взгляда. Главное отличие Венеры от Земли - особенность ее суточного вращения. Оказалось, что сутки на этой планете, подобно Меркурию, длиннее ее года: оборот Венеры вокруг оси длит</w:t>
        <w:softHyphen/>
        <w:t>ся дольше, чем обращение вокруг Солнца, и совершается в обратном направлении, чем у других планет земной группы. Период вращения относительно звезд составляет около 244 земных суток. Ось вращения практически перпендикулярна к плоскости орбиты. Это значит, что на Венере не происходит смены времен года.</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рез каждые полтора года Венера сближается с Землей, причем в это время всегда бывает обращена к Земле одним и тем же участком поверхности. Ее поперечник всего на 600 км. меньше земного, а сила тяжести почти такая же, как и на Земле. Если доставить с Земли на Венеру килограммовую гирю, то там она будет весить 850 граммов. Поэтому нет ничего удивительного в том, что Венера окружена атмосферной оболочкой. В ней плавает густая непрозрач</w:t>
        <w:softHyphen/>
        <w:t>ная пелена многокилометровой облачности, скрывающей от астрономических на</w:t>
        <w:softHyphen/>
        <w:t>блюдений поверхность планеты.</w:t>
      </w:r>
    </w:p>
    <w:p>
      <w:pPr>
        <w:pStyle w:val="Normal"/>
        <w:spacing w:lineRule="auto" w:line="218"/>
        <w:ind w:firstLine="260"/>
        <w:jc w:val="both"/>
        <w:rPr/>
      </w:pPr>
      <w:r>
        <w:rPr>
          <w:rFonts w:eastAsia="Times New Roman Cyr" w:cs="Times New Roman Cyr" w:ascii="Times New Roman Cyr" w:hAnsi="Times New Roman Cyr"/>
          <w:sz w:val="24"/>
          <w:szCs w:val="24"/>
        </w:rPr>
        <w:t>Надежные сведения о физических условиях на Венере удалось получить лишь тогда, когда к облачной планете полетели автоматические космические станции. Оказалось, что условия на Венере очень сильно отличаются от земных. Температура у поверхности составляет около 500 градусов С</w:t>
      </w:r>
      <w:r>
        <w:rPr>
          <w:sz w:val="24"/>
          <w:szCs w:val="24"/>
          <w:vertAlign w:val="superscript"/>
        </w:rPr>
        <w:t>0</w:t>
      </w:r>
      <w:r>
        <w:rPr>
          <w:rFonts w:eastAsia="Times New Roman Cyr" w:cs="Times New Roman Cyr" w:ascii="Times New Roman Cyr" w:hAnsi="Times New Roman Cyr"/>
          <w:sz w:val="24"/>
          <w:szCs w:val="24"/>
        </w:rPr>
        <w:t>, а давление достигает почти 100 атмосфер. Это значит, что на каждый квадратный сантиметр здесь давит столб газа весом в 100 кг. Облачность Венеры на высотах порядка 49-70 км состоит из капель концентрированной серной кислоты. А атмосферная оболочка планеты состоит на 95-96% из углекислого газа. На высоте около 50 км в ней обнаружены в очень большом количестве частицы серы, а не</w:t>
        <w:softHyphen/>
        <w:t>сколько ниже - частицы хлора.</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обще же рельеф поверхности Венеры заметно отличается от рельефа поверх</w:t>
        <w:softHyphen/>
        <w:t>ности Земли. Большую часть занимают холмистые равнины. Возвышенности же, по</w:t>
        <w:softHyphen/>
        <w:t xml:space="preserve">добные земным континентам, в общей сложности занимают площадь, сравнимую с площадью Австралии. Некоторые из этих возвышенностей похожи на земные вулканические массивы. </w:t>
      </w:r>
    </w:p>
    <w:p>
      <w:pPr>
        <w:pStyle w:val="Normal"/>
        <w:spacing w:lineRule="auto" w:line="218"/>
        <w:ind w:firstLine="260"/>
        <w:jc w:val="both"/>
        <w:rPr/>
      </w:pPr>
      <w:r>
        <w:rPr>
          <w:rFonts w:eastAsia="Times New Roman Cyr" w:cs="Times New Roman Cyr" w:ascii="Times New Roman Cyr" w:hAnsi="Times New Roman Cyr"/>
          <w:i/>
          <w:iCs/>
          <w:sz w:val="24"/>
          <w:szCs w:val="24"/>
        </w:rPr>
        <w:t>Земля -</w:t>
      </w:r>
      <w:r>
        <w:rPr>
          <w:rFonts w:eastAsia="Times New Roman Cyr" w:cs="Times New Roman Cyr" w:ascii="Times New Roman Cyr" w:hAnsi="Times New Roman Cyr"/>
          <w:sz w:val="24"/>
          <w:szCs w:val="24"/>
        </w:rPr>
        <w:t xml:space="preserve"> третья планета от Солнца. Она удалена от него на расстояние 150 млн. км. Это расстояние в астрономии принято употреблять в качестве единицы длины для измерения расстояния между телами Солнечной системы. Точное значение этой единицы составляет 149 597 892 ± 1,5 км. Вследствие небольшой эллиптичности орбиты расстояние от Земли до Солнца изменяется в пределах около 5 млн. км..</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ный оборот по орбите Земля завершает за 365,25 суток, двигаясь вокруг Солнца со скоростью 30 км/сек. Находясь на Земле, мы сами прини</w:t>
        <w:softHyphen/>
        <w:t>маем участие в этом движении, совершенно не ощущая его. Годовое движение Земли вокруг Солнца и суточное - вокруг оси - главные движения нашей планеты. Всего Земля совершает не менее 14 движений в космичес</w:t>
        <w:softHyphen/>
        <w:t>ком пространстве. Среди них такие значительные, как поступательное движение, со</w:t>
        <w:softHyphen/>
        <w:t>вершаемое вместе с Солнцем и другими планетами со скоростью 20 км/сек по направлению к созвездию Геркулеса, и участие в общем обращении Солнца и звезд вокруг центра нашей звездной системы - Галактики.</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ь суточного вращения Земли наклонена к плоскости орбиты на 66 градусов 5 минут и направлена северным концом в точку на небесной сфере, расположенную рядом со звездой Альфа в созвездии Малой Медведицы. Эта звезда, называемая Полярной, является центром вращения небесной сферы.</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воим притяжением Земля удерживает вокруг себя атмосферу, состоящую в основном из азота и кислорода. В качестве примесей в ее состав входят ар</w:t>
        <w:softHyphen/>
        <w:t>гон и углекислый газ. Существенной особенностью нашей планеты является оби</w:t>
        <w:softHyphen/>
        <w:t>лие воды: площадь морей и океанов составляет примерно три пятых земной поверх</w:t>
        <w:softHyphen/>
        <w:t>ности. Вода и водяные пары в атмосфере играют огромную роль в протекании раз</w:t>
        <w:softHyphen/>
        <w:t>личных геофизических и биологических процессов на Земле.</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ной шар окружает магнитное поле, играющее роль ловушки для электри</w:t>
        <w:softHyphen/>
        <w:t>чески заряженных частиц, приходящих из космоса. Далеко за пределами атмосферы Земля опоясана облаками частиц высоких энергий, образующих пояса радиации. Эти пояса защищают нашу планету от жестких космических лучей, губительных для всего живого.</w:t>
      </w:r>
    </w:p>
    <w:p>
      <w:pPr>
        <w:pStyle w:val="Normal"/>
        <w:spacing w:lineRule="auto" w:line="218"/>
        <w:ind w:firstLine="260"/>
        <w:jc w:val="both"/>
        <w:rPr/>
      </w:pPr>
      <w:r>
        <w:rPr>
          <w:rFonts w:eastAsia="Times New Roman Cyr" w:cs="Times New Roman Cyr" w:ascii="Times New Roman Cyr" w:hAnsi="Times New Roman Cyr"/>
          <w:sz w:val="24"/>
          <w:szCs w:val="24"/>
        </w:rPr>
        <w:t xml:space="preserve">Следующая планета - </w:t>
      </w:r>
      <w:r>
        <w:rPr>
          <w:rFonts w:eastAsia="Times New Roman Cyr" w:cs="Times New Roman Cyr" w:ascii="Times New Roman Cyr" w:hAnsi="Times New Roman Cyr"/>
          <w:i/>
          <w:iCs/>
          <w:sz w:val="24"/>
          <w:szCs w:val="24"/>
        </w:rPr>
        <w:t>Марс,</w:t>
      </w:r>
      <w:r>
        <w:rPr>
          <w:rFonts w:eastAsia="Times New Roman Cyr" w:cs="Times New Roman Cyr" w:ascii="Times New Roman Cyr" w:hAnsi="Times New Roman Cyr"/>
          <w:sz w:val="24"/>
          <w:szCs w:val="24"/>
        </w:rPr>
        <w:t xml:space="preserve"> орбита которого удалена от Солнца на 227 млн. км.. Он получает от Солнца значительно меньше света и тепла, чем Земля. Средняя температура на Марсе колеблется от +30 до -80 граду</w:t>
        <w:softHyphen/>
        <w:t>сов. В полярных зонах планеты зарегистрирована температура около -130 гра</w:t>
        <w:softHyphen/>
        <w:t>дусов.</w:t>
      </w:r>
    </w:p>
    <w:p>
      <w:pPr>
        <w:pStyle w:val="Normal"/>
        <w:spacing w:lineRule="auto" w:line="218"/>
        <w:ind w:firstLine="260"/>
        <w:jc w:val="both"/>
        <w:rPr/>
      </w:pPr>
      <w:r>
        <w:rPr>
          <w:rFonts w:eastAsia="Times New Roman Cyr" w:cs="Times New Roman Cyr" w:ascii="Times New Roman Cyr" w:hAnsi="Times New Roman Cyr"/>
          <w:sz w:val="24"/>
          <w:szCs w:val="24"/>
        </w:rPr>
        <w:t>Скорость движения Марса по орбите - 24 км/сек. Полный оборот вокруг Солнца он завершает за 687 земных суток - марсианский год почти в 2 раза длиннее земного. Из-за наклона оси вращения на Марсе, так же как и на Земле, про</w:t>
        <w:softHyphen/>
        <w:t xml:space="preserve">исходит смена времен года. Сутки там всего на 37 минут длиннее земных. Поперечник планеты - 6780 км., а масса почти в 10 раз меньше земной. Поэтому сила тяжести на Марсе в </w:t>
      </w:r>
      <w:r>
        <w:rPr>
          <w:sz w:val="24"/>
          <w:szCs w:val="24"/>
        </w:rPr>
        <w:t>2</w:t>
      </w:r>
      <w:r>
        <w:rPr>
          <w:rFonts w:eastAsia="Times New Roman Cyr" w:cs="Times New Roman Cyr" w:ascii="Times New Roman Cyr" w:hAnsi="Times New Roman Cyr"/>
          <w:sz w:val="24"/>
          <w:szCs w:val="24"/>
        </w:rPr>
        <w:t>,5 раза меньше, чем на Земле.</w:t>
      </w:r>
    </w:p>
    <w:p>
      <w:pPr>
        <w:pStyle w:val="WWBodyText2"/>
        <w:rPr>
          <w:rFonts w:ascii="Times New Roman Cyr" w:hAnsi="Times New Roman Cyr" w:eastAsia="Times New Roman Cyr" w:cs="Times New Roman Cyr"/>
          <w:color w:val="auto"/>
        </w:rPr>
      </w:pPr>
      <w:r>
        <w:rPr>
          <w:rFonts w:eastAsia="Times New Roman Cyr" w:cs="Times New Roman Cyr" w:ascii="Times New Roman Cyr" w:hAnsi="Times New Roman Cyr"/>
          <w:color w:val="auto"/>
        </w:rPr>
        <w:t xml:space="preserve"> </w:t>
      </w:r>
      <w:r>
        <w:rPr>
          <w:rFonts w:eastAsia="Times New Roman Cyr" w:cs="Times New Roman Cyr" w:ascii="Times New Roman Cyr" w:hAnsi="Times New Roman Cyr"/>
          <w:color w:val="auto"/>
        </w:rPr>
        <w:t>На некоторых участках Марса обнаружены горные хребты, вулканические конусы и купола. В иных местах видны глубокие каньоны с изрезанными краями. Встречаются также хаотические нагромождения каменных обломков. Есть на Марсе и горы, относительно вулканической природы, которых нет ника</w:t>
        <w:softHyphen/>
        <w:t>ких сомнений. Самая большая из них - гора Снега Олимпа высотой около 27 км.. Для сравнения достаточно напомнить, что высочайшая горная вершина Земли Эве</w:t>
        <w:softHyphen/>
        <w:t>рест не достигает и 9 км.. Когда в 1971 году на Марсе бушевала сильнейшая пылевая буря, то конус Снегов Олимпа возвышался над пылевой пеленой. Наличие на Марсе столь высоких гор вулканического происхождения свидетель</w:t>
        <w:softHyphen/>
        <w:t>ствует о большой мощи вулканических процессов, благодаря которым на поверх</w:t>
        <w:softHyphen/>
        <w:t>ность планеты изливались огромные массы вещества.</w:t>
      </w:r>
    </w:p>
    <w:p>
      <w:pPr>
        <w:pStyle w:val="Normal"/>
        <w:tabs>
          <w:tab w:val="clear" w:pos="720"/>
          <w:tab w:val="left" w:pos="-2127" w:leader="none"/>
        </w:tabs>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чительная часть поверхности Марса - это сухие пустынные районы, покрытые красноватым грунтом и большим количеством камней. Благодаря этому Марс и вы</w:t>
        <w:softHyphen/>
        <w:t>деляется среди других планет своим характерным красноватым цветом. Жидкой воды на Марсе нет. При тех физических условиях, которые существуют на этой планете, вода на ее поверхности может находиться только в твердом состоя</w:t>
        <w:softHyphen/>
        <w:t>нии - в виде снега, льда или инея. Некоторые ученые считают также, что под поверх</w:t>
        <w:softHyphen/>
        <w:t>ностью Марса имеется слой вечной мерзлоты.</w:t>
      </w:r>
    </w:p>
    <w:p>
      <w:pPr>
        <w:pStyle w:val="Normal"/>
        <w:tabs>
          <w:tab w:val="clear" w:pos="720"/>
          <w:tab w:val="left" w:pos="-2127" w:leader="none"/>
        </w:tabs>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полюсов Марса расположены светлые пятна - полярные шапки, которые час</w:t>
        <w:softHyphen/>
        <w:t>тично состоят из обычного водного льда, а частично из твердой углекислоты – “су</w:t>
        <w:softHyphen/>
        <w:t>хого льда”. В весенние и летние периоды они испаряются и уменьшаются в размерах.</w:t>
      </w:r>
    </w:p>
    <w:p>
      <w:pPr>
        <w:pStyle w:val="Normal"/>
        <w:tabs>
          <w:tab w:val="clear" w:pos="720"/>
          <w:tab w:val="left" w:pos="-2127" w:leader="none"/>
        </w:tabs>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азовая оболочка планеты в основном состоит из углекислого газа и сильно разрежена: атмосферное давление у поверхности приблизительно в 100 раз ниже, чем на Земле. В атмосфере Марса дуют сильные ветры, время от времени они под</w:t>
        <w:softHyphen/>
        <w:t>нимают пылевые частицы с поверхности планеты, и тогда возникают пылевые бури, которые длятся от нескольких недель до нескольких месяцев и охватывают иногда целое полушарие.</w:t>
      </w:r>
    </w:p>
    <w:p>
      <w:pPr>
        <w:pStyle w:val="Normal"/>
        <w:spacing w:lineRule="auto" w:line="218"/>
        <w:ind w:firstLine="260"/>
        <w:jc w:val="both"/>
        <w:rPr/>
      </w:pPr>
      <w:r>
        <w:rPr>
          <w:rFonts w:eastAsia="Times New Roman Cyr" w:cs="Times New Roman Cyr" w:ascii="Times New Roman Cyr" w:hAnsi="Times New Roman Cyr"/>
          <w:sz w:val="24"/>
          <w:szCs w:val="24"/>
        </w:rPr>
        <w:t xml:space="preserve">Пятая по расстоянию планета от Солнца - гигант </w:t>
      </w:r>
      <w:r>
        <w:rPr>
          <w:rFonts w:eastAsia="Times New Roman Cyr" w:cs="Times New Roman Cyr" w:ascii="Times New Roman Cyr" w:hAnsi="Times New Roman Cyr"/>
          <w:i/>
          <w:iCs/>
          <w:sz w:val="24"/>
          <w:szCs w:val="24"/>
        </w:rPr>
        <w:t>Юпитер.</w:t>
      </w:r>
      <w:r>
        <w:rPr>
          <w:rFonts w:eastAsia="Times New Roman Cyr" w:cs="Times New Roman Cyr" w:ascii="Times New Roman Cyr" w:hAnsi="Times New Roman Cyr"/>
          <w:sz w:val="24"/>
          <w:szCs w:val="24"/>
        </w:rPr>
        <w:t xml:space="preserve"> Он окружен мощной атмосферой, которая состоит главным образом из водорода. Гелий составляет по объему около 11 % газовой оболочки планеты. В верхних слоях атмосферы Юпитера расположен видимый внешний облачный покров, который состоит из капель и льдинок аммиака. В более глубоких слоях пре</w:t>
        <w:softHyphen/>
        <w:t>обладает сернистокислый аммоний, а еще глубже - водяные капли. На глубине око</w:t>
        <w:softHyphen/>
        <w:t>ло тыс. км. начинается слой газожидкого водорода. Видимо, и вообще большая часть массы Юпитера находится в жидком состоянии. Лишь в самом цент</w:t>
        <w:softHyphen/>
        <w:t>ре планеты, возможно, расположено твердое ядро. По своим размерам оно в 1,7 раза превосходит нашу Землю.</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тойчивая атмосферная циркуляция в экваториальной области приводит к тому, что облачные системы образуют характерную картину темных поясов и светлых зон, параллельных экватору планеты. Существуют в атмосфере Юпитера и устойчи</w:t>
        <w:softHyphen/>
        <w:t>вые вихри, которые могут сохраняться до 100 тысяч лет. Одним из таких вихрей яв</w:t>
        <w:softHyphen/>
        <w:t>ляется знаменитое Красное Пятно, которое вдвое больше Земли. Период его собст</w:t>
        <w:softHyphen/>
        <w:t>венного вращения близок к шести земным суткам.</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ледствие того, что облачные образования могут взаимодействовать друг с другом, в верхнем облачном слое планеты иногда возникают дыры, существую</w:t>
        <w:softHyphen/>
        <w:t>щие до одного года. Сквозь эти дыры просматриваются более глубокие слои об</w:t>
        <w:softHyphen/>
        <w:t>лачности.</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 Юпитера обнаружены протяженная магнитосфера и радиационные пояса, напо</w:t>
        <w:softHyphen/>
        <w:t>минающие радиационные пояса Земли, но во много раз превосходящие их по своим размерам.</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планеты - гиганты состоят из водорода и гелия, их многочисленные спут</w:t>
        <w:softHyphen/>
        <w:t>ники являются телами земного типа. И как показали исследования с борта косми</w:t>
        <w:softHyphen/>
        <w:t>ческих аппаратов, они подобно Луне или Меркурию также подвергались в свое время интенсивной метеоритной бомбардировке. Следы метеоритных ударов видны на поверхности третьего спутника Юпитера - Ганимеда и особенно четвертого - Каллисто. Оба эти спутника покрыты толстым ледяным панцирем. И поэтому кратерные образования на них имеют зна</w:t>
        <w:softHyphen/>
        <w:t>чительно более светлую окраску, чем кольцевые структуры на Луне.</w:t>
      </w:r>
    </w:p>
    <w:p>
      <w:pPr>
        <w:pStyle w:val="Normal"/>
        <w:spacing w:lineRule="auto" w:line="218"/>
        <w:ind w:firstLine="260"/>
        <w:jc w:val="both"/>
        <w:rPr/>
      </w:pPr>
      <w:r>
        <w:rPr>
          <w:rFonts w:eastAsia="Times New Roman Cyr" w:cs="Times New Roman Cyr" w:ascii="Times New Roman Cyr" w:hAnsi="Times New Roman Cyr"/>
          <w:sz w:val="24"/>
          <w:szCs w:val="24"/>
        </w:rPr>
        <w:t xml:space="preserve">Следующая за Юпитером планета </w:t>
      </w:r>
      <w:r>
        <w:rPr>
          <w:rFonts w:eastAsia="Times New Roman Cyr" w:cs="Times New Roman Cyr" w:ascii="Times New Roman Cyr" w:hAnsi="Times New Roman Cyr"/>
          <w:i/>
          <w:iCs/>
          <w:sz w:val="24"/>
          <w:szCs w:val="24"/>
        </w:rPr>
        <w:t>Сатурн</w:t>
      </w:r>
      <w:r>
        <w:rPr>
          <w:rFonts w:eastAsia="Times New Roman Cyr" w:cs="Times New Roman Cyr" w:ascii="Times New Roman Cyr" w:hAnsi="Times New Roman Cyr"/>
          <w:sz w:val="24"/>
          <w:szCs w:val="24"/>
        </w:rPr>
        <w:t xml:space="preserve"> выделяется среди всех планет Солнечной системы своим необычным видом. Она окружена удивительным и необычайно кра</w:t>
        <w:softHyphen/>
        <w:t>сивым образованием - кольцами, состоящими главным образом из множества мел</w:t>
        <w:softHyphen/>
        <w:t>ких ледяных частиц и ледяных глыб размером до нескольких десятков метров, обращающихся вокруг основного тела планеты.</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ротяжении длительного времени кольца Сатурна считались уникальным об</w:t>
        <w:softHyphen/>
        <w:t>разованием в семье планет. Однако несколько лет назад оптическими и радиоастро</w:t>
        <w:softHyphen/>
        <w:t>номическими наблюдениями система колец была обнаружена и вокруг седьмой пла</w:t>
        <w:softHyphen/>
        <w:t xml:space="preserve">неты Солнечной системы - Урана. А спустя еще некоторое время космическая станция “Вояджер-1” зарегистрировала наличие слабого кольца и у планеты Юпитер. </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поистине сенсационным было другое. Оказалось, что Сатурн окружен не шестью-семью широкими кольцами, а несколькими сотнями концентрических узких колец. По оценкам специалистов, их число составляет от 500 до 1000. На фотогра</w:t>
        <w:softHyphen/>
        <w:t>фиях видно, что эти узкие кольца, в свою очередь, распадаются на еще более тонкие “колечки” или “пряди”.</w:t>
      </w:r>
    </w:p>
    <w:p>
      <w:pPr>
        <w:pStyle w:val="Normal"/>
        <w:spacing w:lineRule="auto" w:line="218"/>
        <w:ind w:firstLine="260"/>
        <w:jc w:val="both"/>
        <w:rPr/>
      </w:pPr>
      <w:r>
        <w:rPr>
          <w:rFonts w:eastAsia="Times New Roman Cyr" w:cs="Times New Roman Cyr" w:ascii="Times New Roman Cyr" w:hAnsi="Times New Roman Cyr"/>
          <w:sz w:val="24"/>
          <w:szCs w:val="24"/>
        </w:rPr>
        <w:t xml:space="preserve">B Coлнeчной системе есть и много малых планет - </w:t>
      </w:r>
      <w:r>
        <w:rPr>
          <w:rFonts w:eastAsia="Times New Roman Cyr" w:cs="Times New Roman Cyr" w:ascii="Times New Roman Cyr" w:hAnsi="Times New Roman Cyr"/>
          <w:i/>
          <w:iCs/>
          <w:sz w:val="24"/>
          <w:szCs w:val="24"/>
        </w:rPr>
        <w:t>астероидов</w:t>
      </w:r>
      <w:r>
        <w:rPr>
          <w:rFonts w:eastAsia="Times New Roman Cyr" w:cs="Times New Roman Cyr" w:ascii="Times New Roman Cyr" w:hAnsi="Times New Roman Cyr"/>
          <w:sz w:val="24"/>
          <w:szCs w:val="24"/>
        </w:rPr>
        <w:t>. Несмотря на свою многочисленность, они в общей сумме не превышают одной тысячной доли массы зем</w:t>
        <w:softHyphen/>
        <w:t>ного шара. Самая крупная из малых планет - Церера имеет поперечник около 1000 км.. Большинство же других астероидов - это каменные бесформенные глыбы поперечником в несколько тысяч, даже сотен метров. Громадное количество астерои</w:t>
        <w:softHyphen/>
        <w:t>дов движется в зоне, ограниченной орбитами Марса и Юпитера. Ее так и называют – “пояс астероидов”. Однако некоторые из них, нарушая общий порядок, “смело” подходят к планетам, движущимся вне этой зоны, в том числе к Земле.</w:t>
      </w:r>
    </w:p>
    <w:p>
      <w:pPr>
        <w:pStyle w:val="Normal"/>
        <w:spacing w:lineRule="auto" w:line="218"/>
        <w:ind w:firstLine="260"/>
        <w:jc w:val="both"/>
        <w:rPr/>
      </w:pPr>
      <w:r>
        <w:rPr>
          <w:rFonts w:eastAsia="Times New Roman Cyr" w:cs="Times New Roman Cyr" w:ascii="Times New Roman Cyr" w:hAnsi="Times New Roman Cyr"/>
          <w:sz w:val="24"/>
          <w:szCs w:val="24"/>
        </w:rPr>
        <w:t xml:space="preserve">Наиболее эфемерными космическими телами, входящими в состав Солнечной системы, являются </w:t>
      </w:r>
      <w:r>
        <w:rPr>
          <w:rFonts w:eastAsia="Times New Roman Cyr" w:cs="Times New Roman Cyr" w:ascii="Times New Roman Cyr" w:hAnsi="Times New Roman Cyr"/>
          <w:i/>
          <w:iCs/>
          <w:sz w:val="24"/>
          <w:szCs w:val="24"/>
        </w:rPr>
        <w:t>кометы,</w:t>
      </w:r>
      <w:r>
        <w:rPr>
          <w:rFonts w:eastAsia="Times New Roman Cyr" w:cs="Times New Roman Cyr" w:ascii="Times New Roman Cyr" w:hAnsi="Times New Roman Cyr"/>
          <w:sz w:val="24"/>
          <w:szCs w:val="24"/>
        </w:rPr>
        <w:t xml:space="preserve"> движущиеся вокруг Солнца по сильно вытянутым эл</w:t>
        <w:softHyphen/>
        <w:t xml:space="preserve">липтическим орбитам. Имея незначительную массу, они ничем не обнаруживают себя, когда находятся вдали от Солнца. Но по мере приближения к нему твердое ядро кометы, состоящее из каменных и металлических тел, заключенных в ледяную оболочку из замерзших газов, начинает испаряться, образуя огромный газовый шлейф - хвост, достигающий длины сотен миллионов километров. </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
        <w:keepNext w:val="true"/>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Заключение</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громное практическое значение науки в XX в. сделало ее той областью знания, к которой массовое сознание испы</w:t>
        <w:softHyphen/>
        <w:t>тывает глубокое уважение. Слово науки весомо, и оттого рисуемая ею картина Вселенной часто принимается за точ</w:t>
        <w:softHyphen/>
        <w:t>ную фотографию реальной действительности, как она есть на самом деле, независи</w:t>
        <w:softHyphen/>
        <w:t>мо от нас. Ведь наука и претендует на эту роль - бесстра</w:t>
        <w:softHyphen/>
        <w:t>стного и точного зеркала, отражающего мир в строгих понятиях и стройных математических вычислениях. Однако за привычным, коренящимся еще в эпохе Просвещения доверием к выводам науки, часто забывается, что она - развивающаяся и подвижная система знаний, что способы видения, присущие ей, изменчивы. А это означает, что сегодняшняя картина Вселенной не равна вчерашней. Повседневное сознание все еще живет на</w:t>
        <w:softHyphen/>
        <w:t>учной картиной прошлых лет и веков, а сама наука уже убежала далеко вперед и рисует порой вещи столь па</w:t>
        <w:softHyphen/>
        <w:t>радоксальные, что сама ее объективность и беспристраст</w:t>
        <w:softHyphen/>
        <w:t>ность начинает казаться мифом...</w:t>
      </w:r>
    </w:p>
    <w:p>
      <w:pPr>
        <w:pStyle w:val="WWBodyText2"/>
        <w:rPr>
          <w:rFonts w:ascii="Times New Roman Cyr" w:hAnsi="Times New Roman Cyr" w:eastAsia="Times New Roman Cyr" w:cs="Times New Roman Cyr"/>
        </w:rPr>
      </w:pPr>
      <w:r>
        <w:rPr>
          <w:rFonts w:eastAsia="Times New Roman Cyr" w:cs="Times New Roman Cyr" w:ascii="Times New Roman Cyr" w:hAnsi="Times New Roman Cyr"/>
        </w:rPr>
        <w:t>Современная астрофизика вплотную подо</w:t>
        <w:softHyphen/>
        <w:t>шла к изучению ряда природных процессов, которые не имеют пока удовлетворительного объяснения в рамках существующих знаний и понимание которых, по всей вероятности, потребует выхода за границы общепринятых фундаментальных теорий. Речь идет, в частности, о таких проблемах, как природа колос</w:t>
        <w:softHyphen/>
        <w:t>сальных космических энергий, мощных физи</w:t>
        <w:softHyphen/>
        <w:t>ческих процессов, протекающих в ядрах галактик и квазарах, поведение материи в условиях сверхвысокой плотности, взаимосвязь процессов микро- и мегамира, свойства вакуума и некоторые другие. Однако наука без</w:t>
        <w:softHyphen/>
        <w:t>условно успешно решит эти вопросы, открыв новые природные закономерности, не имеющие ничего общего с потусторонними силами.</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сказанного выше можно сделать следующие выводы: во-первых, в связи с тем что науки о Вселенной в настоящее время переживают период необычайно быстрого развития, принципиальные открытия в этой области, требующие кардинального пересмотра привычных представлений, следуют одно за другим. А поскольку религия всегда паразитировала на неполноте человеческих знаний, на их относительном характере, то одна из важнейших задач научно-атеистической пропаганды состоит в том, чтобы показывать науку не статично, то есть не как простую сумму тех или иных положений, а в динамике, как жи</w:t>
        <w:softHyphen/>
        <w:t>вой диалектический процесс познания мира, с присущей ему закономерной сменой науч</w:t>
        <w:softHyphen/>
        <w:t>ных предположений, идей, гипотез, теорий. Только такой подход дает правильное представление о материальном единстве мира и о возможностях человеческого познания.</w:t>
      </w:r>
    </w:p>
    <w:p>
      <w:pPr>
        <w:pStyle w:val="Normal"/>
        <w:ind w:firstLine="284"/>
        <w:jc w:val="both"/>
        <w:rPr/>
      </w:pPr>
      <w:r>
        <w:rPr>
          <w:rFonts w:eastAsia="Times New Roman Cyr" w:cs="Times New Roman Cyr" w:ascii="Times New Roman Cyr" w:hAnsi="Times New Roman Cyr"/>
          <w:sz w:val="24"/>
          <w:szCs w:val="24"/>
        </w:rPr>
        <w:t>Во-вторых, науками о Вселенной выдвинут в последнее время ряд фундаментальных по</w:t>
        <w:softHyphen/>
        <w:t>ложений, которые представляются внутренне противоречивыми. Это дает теологам повод, с одной стороны, упрекать науку в несоответ</w:t>
        <w:softHyphen/>
        <w:t xml:space="preserve">ствии ее положений реальной природе, а с другой </w:t>
      </w:r>
      <w:r>
        <w:rPr>
          <w:sz w:val="24"/>
          <w:szCs w:val="24"/>
        </w:rPr>
        <w:t>-</w:t>
      </w:r>
      <w:r>
        <w:rPr>
          <w:rFonts w:eastAsia="Times New Roman Cyr" w:cs="Times New Roman Cyr" w:ascii="Times New Roman Cyr" w:hAnsi="Times New Roman Cyr"/>
          <w:sz w:val="24"/>
          <w:szCs w:val="24"/>
        </w:rPr>
        <w:t xml:space="preserve"> утверждать, что противоречивость научной картины мира будто бы свидетельст</w:t>
        <w:softHyphen/>
        <w:t>вует о правомерности тех глубоких и нераз</w:t>
        <w:softHyphen/>
        <w:t>решимых внутренних противоречий, которыми отличаются религиозные системы. Следова</w:t>
        <w:softHyphen/>
        <w:t>тельно, в научно-атеистической пропаганде необходимо подчеркивать, что внутренние противоречия в познании мира</w:t>
      </w:r>
      <w:r>
        <w:rPr>
          <w:sz w:val="24"/>
          <w:szCs w:val="24"/>
        </w:rPr>
        <w:t>-</w:t>
      </w:r>
      <w:r>
        <w:rPr>
          <w:rFonts w:eastAsia="Times New Roman Cyr" w:cs="Times New Roman Cyr" w:ascii="Times New Roman Cyr" w:hAnsi="Times New Roman Cyr"/>
          <w:sz w:val="24"/>
          <w:szCs w:val="24"/>
        </w:rPr>
        <w:t>это не про</w:t>
        <w:softHyphen/>
        <w:t>тиворечия между научным положением и ре</w:t>
        <w:softHyphen/>
        <w:t>альностью, а отражение в научных знаниях противоречий, присущих самой природе.</w:t>
      </w:r>
    </w:p>
    <w:p>
      <w:pPr>
        <w:pStyle w:val="Normal"/>
        <w:ind w:firstLine="284"/>
        <w:jc w:val="both"/>
        <w:rPr/>
      </w:pPr>
      <w:r>
        <w:rPr>
          <w:rFonts w:eastAsia="Times New Roman Cyr" w:cs="Times New Roman Cyr" w:ascii="Times New Roman Cyr" w:hAnsi="Times New Roman Cyr"/>
          <w:sz w:val="24"/>
          <w:szCs w:val="24"/>
        </w:rPr>
        <w:t>В-третьих, для утверждения в сознании лю</w:t>
        <w:softHyphen/>
        <w:t>дей научно-материалистического мировоззре</w:t>
        <w:softHyphen/>
        <w:t>ния огромное значение имеет эксперименталь</w:t>
        <w:softHyphen/>
        <w:t>ное подтверждение и практическое использо</w:t>
        <w:softHyphen/>
        <w:t>вание научных знаний. В наши дни намного короче стал период, отделяющий момент со</w:t>
        <w:softHyphen/>
        <w:t>вершения научного открытия от его практи</w:t>
        <w:softHyphen/>
        <w:t>ческого применения. Это относится, разумеет</w:t>
        <w:softHyphen/>
        <w:t>ся, и к открытиям в области астрофизики и других наук о Вселенной. А использование научных знаний на практике</w:t>
      </w:r>
      <w:r>
        <w:rPr>
          <w:sz w:val="24"/>
          <w:szCs w:val="24"/>
        </w:rPr>
        <w:t xml:space="preserve"> - </w:t>
      </w:r>
      <w:r>
        <w:rPr>
          <w:rFonts w:eastAsia="Times New Roman Cyr" w:cs="Times New Roman Cyr" w:ascii="Times New Roman Cyr" w:hAnsi="Times New Roman Cyr"/>
          <w:sz w:val="24"/>
          <w:szCs w:val="24"/>
        </w:rPr>
        <w:t>один из наи</w:t>
        <w:softHyphen/>
        <w:t>более весомых и действенных аргументов про</w:t>
        <w:softHyphen/>
        <w:t>тив религиозных взглядов и представлений.</w:t>
      </w:r>
    </w:p>
    <w:p>
      <w:pPr>
        <w:pStyle w:val="Normal"/>
        <w:ind w:firstLine="284"/>
        <w:jc w:val="both"/>
        <w:rPr>
          <w:sz w:val="24"/>
          <w:szCs w:val="24"/>
        </w:rPr>
      </w:pPr>
      <w:r>
        <w:rPr>
          <w:sz w:val="24"/>
          <w:szCs w:val="24"/>
        </w:rPr>
      </w:r>
    </w:p>
    <w:p>
      <w:pPr>
        <w:pStyle w:val="Normal"/>
        <w:ind w:firstLine="284"/>
        <w:jc w:val="both"/>
        <w:rPr/>
      </w:pPr>
      <w:r>
        <w:rPr>
          <w:rFonts w:eastAsia="Times New Roman Cyr" w:cs="Times New Roman Cyr" w:ascii="Times New Roman Cyr" w:hAnsi="Times New Roman Cyr"/>
          <w:sz w:val="24"/>
          <w:szCs w:val="24"/>
        </w:rPr>
        <w:t>Примечательная черта стремительного прогресса иссле</w:t>
        <w:softHyphen/>
        <w:t xml:space="preserve">дований Вселенной в условиях современной НТР </w:t>
      </w:r>
      <w:r>
        <w:rPr>
          <w:sz w:val="24"/>
          <w:szCs w:val="24"/>
        </w:rPr>
        <w:t>-</w:t>
      </w:r>
      <w:r>
        <w:rPr>
          <w:rFonts w:eastAsia="Times New Roman Cyr" w:cs="Times New Roman Cyr" w:ascii="Times New Roman Cyr" w:hAnsi="Times New Roman Cyr"/>
          <w:sz w:val="24"/>
          <w:szCs w:val="24"/>
        </w:rPr>
        <w:t xml:space="preserve"> ко</w:t>
        <w:softHyphen/>
        <w:t>ренные изменения структуры научной деятельности астрономов, включая революционные изменения средств и методов изучения Вселенной, условий познания, что привело к лавине выдающихся открытий, обнаружению ранее не известных типов космических объектов, кото</w:t>
        <w:softHyphen/>
        <w:t>рые часто находятся в состояниях резкой нестационарно</w:t>
        <w:softHyphen/>
        <w:t>сти (эти состояния характеризуются колоссальным энер</w:t>
        <w:softHyphen/>
        <w:t>говыделением), и в конечном счете к существенной пе</w:t>
        <w:softHyphen/>
        <w:t>рестройке всей системы знания о Вселенной.</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временные исследования Вселенной все более от</w:t>
        <w:softHyphen/>
        <w:t>четливо выступают как “моделирование” схем будущей деятельности по практическому освоению небесных тел, их включению в материально-производственную дея</w:t>
        <w:softHyphen/>
        <w:t>тельность общества.</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ечатляющий прогресс науки о Вселенной, начатый великой коперниканской революцией, уже неоднократно приводил к весьма глубоким, подчас радикальным изме</w:t>
        <w:softHyphen/>
        <w:t>нениям в исследовательской деятельности астрономов и, как следствие, в системе знания о структуре и эволюции космических объектов. В наше время астрономия разви</w:t>
        <w:softHyphen/>
        <w:t>вается особенно стремительными темпами, нарастающи</w:t>
        <w:softHyphen/>
        <w:t>ми с каждым десятилетием. Поток выдающихся откры</w:t>
        <w:softHyphen/>
        <w:t>тий и достижений неудержимо наполняет ее новым со</w:t>
        <w:softHyphen/>
        <w:t>держанием. Есть все основания считать, что в этой науке началась новая революция, которая по своим масшта</w:t>
        <w:softHyphen/>
        <w:t>бам и значению, быть может, не уступает великому коперниканскому перевороту</w:t>
      </w:r>
    </w:p>
    <w:p>
      <w:pPr>
        <w:pStyle w:val="Normal"/>
        <w:ind w:firstLine="284"/>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ш век, последнее десятилетие которого вот-вот исте</w:t>
        <w:softHyphen/>
        <w:t>чет, стал веком коренной смены парадигм научного мышле</w:t>
        <w:softHyphen/>
        <w:t>ния и радикального изменения, естественнонаучной картины мира.</w:t>
      </w:r>
    </w:p>
    <w:p>
      <w:pPr>
        <w:pStyle w:val="Normal"/>
        <w:ind w:firstLine="284"/>
        <w:jc w:val="both"/>
        <w:rPr/>
      </w:pPr>
      <w:r>
        <w:rPr>
          <w:rFonts w:eastAsia="Times New Roman Cyr" w:cs="Times New Roman Cyr" w:ascii="Times New Roman Cyr" w:hAnsi="Times New Roman Cyr"/>
          <w:sz w:val="24"/>
          <w:szCs w:val="24"/>
        </w:rPr>
        <w:t>Современная научная картина мира динамична, проти</w:t>
        <w:softHyphen/>
        <w:t>воречива</w:t>
      </w:r>
      <w:r>
        <w:rPr>
          <w:i/>
          <w:iCs/>
          <w:sz w:val="24"/>
          <w:szCs w:val="24"/>
        </w:rPr>
        <w:t>.</w:t>
      </w:r>
      <w:r>
        <w:rPr>
          <w:rFonts w:eastAsia="Times New Roman Cyr" w:cs="Times New Roman Cyr" w:ascii="Times New Roman Cyr" w:hAnsi="Times New Roman Cyr"/>
          <w:sz w:val="24"/>
          <w:szCs w:val="24"/>
        </w:rPr>
        <w:t xml:space="preserve"> В ней больше вопросов, чем ответов. Она изумля</w:t>
        <w:softHyphen/>
        <w:t xml:space="preserve">ет, пугает, ставит в тупик, шокирует. Поискам познающего разума нет границ, и в ближайшие годы мы, возможно, будем потрясены новыми открытиями и новыми идеями. </w:t>
      </w:r>
    </w:p>
    <w:p>
      <w:pPr>
        <w:pStyle w:val="Normal"/>
        <w:spacing w:lineRule="auto" w:line="218"/>
        <w:ind w:firstLine="2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6"/>
        <w:ind w:firstLine="261"/>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p>
      <w:pPr>
        <w:pStyle w:val="Normal"/>
        <w:spacing w:lineRule="auto" w:line="220"/>
        <w:ind w:firstLine="26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2"/>
        </w:numPr>
        <w:tabs>
          <w:tab w:val="clear" w:pos="720"/>
          <w:tab w:val="left" w:pos="0" w:leader="none"/>
          <w:tab w:val="left" w:pos="261" w:leader="none"/>
        </w:tabs>
        <w:spacing w:lineRule="auto" w:line="220"/>
        <w:ind w:left="981"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стахова В.Г, Дубровский Е.В. и др. “Мир вокруг нас: Беседы о мире и его законах” – М.: Политиздат, 1983 г.</w:t>
      </w:r>
    </w:p>
    <w:p>
      <w:pPr>
        <w:pStyle w:val="Normal"/>
        <w:numPr>
          <w:ilvl w:val="0"/>
          <w:numId w:val="2"/>
        </w:numPr>
        <w:tabs>
          <w:tab w:val="clear" w:pos="720"/>
          <w:tab w:val="left" w:pos="0" w:leader="none"/>
          <w:tab w:val="left" w:pos="261" w:leader="none"/>
        </w:tabs>
        <w:spacing w:lineRule="auto" w:line="220"/>
        <w:ind w:left="981"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Материалистическая диалектика и пути развития естествознания” / Под ред. А.М. Мостапенко – Л.: Издательство ленинградского университета, 1987 г.</w:t>
      </w:r>
    </w:p>
    <w:p>
      <w:pPr>
        <w:pStyle w:val="Normal"/>
        <w:numPr>
          <w:ilvl w:val="0"/>
          <w:numId w:val="2"/>
        </w:numPr>
        <w:tabs>
          <w:tab w:val="clear" w:pos="720"/>
          <w:tab w:val="left" w:pos="0" w:leader="none"/>
          <w:tab w:val="left" w:pos="261" w:leader="none"/>
        </w:tabs>
        <w:spacing w:lineRule="auto" w:line="220"/>
        <w:ind w:left="981"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хановский В.П. “Философия” – Р.: Феникс, 1996 г.</w:t>
      </w:r>
    </w:p>
    <w:p>
      <w:pPr>
        <w:pStyle w:val="Normal"/>
        <w:numPr>
          <w:ilvl w:val="0"/>
          <w:numId w:val="2"/>
        </w:numPr>
        <w:tabs>
          <w:tab w:val="clear" w:pos="720"/>
          <w:tab w:val="left" w:pos="0" w:leader="none"/>
          <w:tab w:val="left" w:pos="261" w:leader="none"/>
        </w:tabs>
        <w:spacing w:lineRule="auto" w:line="220"/>
        <w:ind w:left="981"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убровский Е.В. “Разум побеждает” – М.: Политиздат, 1989 г.</w:t>
      </w:r>
    </w:p>
    <w:p>
      <w:pPr>
        <w:pStyle w:val="Normal"/>
        <w:numPr>
          <w:ilvl w:val="0"/>
          <w:numId w:val="2"/>
        </w:numPr>
        <w:tabs>
          <w:tab w:val="clear" w:pos="720"/>
          <w:tab w:val="left" w:pos="0" w:leader="none"/>
          <w:tab w:val="left" w:pos="261" w:leader="none"/>
        </w:tabs>
        <w:spacing w:lineRule="auto" w:line="220"/>
        <w:ind w:left="981"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Философия, естествознание и современность” / Под ред. И.Т. Фролова и Л.И. Грекова – М.: Мысль, 1991 г.</w:t>
      </w:r>
    </w:p>
    <w:p>
      <w:pPr>
        <w:pStyle w:val="Normal"/>
        <w:spacing w:lineRule="auto" w:line="220"/>
        <w:ind w:left="261" w:hanging="0"/>
        <w:rPr>
          <w:sz w:val="28"/>
          <w:szCs w:val="28"/>
        </w:rPr>
      </w:pPr>
      <w:r>
        <w:rPr>
          <w:sz w:val="28"/>
          <w:szCs w:val="28"/>
        </w:rPr>
      </w:r>
    </w:p>
    <w:sectPr>
      <w:footerReference w:type="default" r:id="rId2"/>
      <w:footerReference w:type="first" r:id="rId3"/>
      <w:type w:val="nextPage"/>
      <w:pgSz w:w="11906" w:h="16820"/>
      <w:pgMar w:left="1418" w:right="1268" w:gutter="0" w:header="0" w:top="851"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ind w:firstLine="284"/>
      <w:jc w:val="center"/>
      <w:outlineLvl w:val="0"/>
    </w:pPr>
    <w:rPr>
      <w:color w:val="008000"/>
      <w:sz w:val="24"/>
      <w:szCs w:val="24"/>
    </w:rPr>
  </w:style>
  <w:style w:type="paragraph" w:styleId="Heading2">
    <w:name w:val="Heading 2"/>
    <w:basedOn w:val="Normal"/>
    <w:next w:val="Normal"/>
    <w:qFormat/>
    <w:pPr>
      <w:keepNext w:val="true"/>
      <w:pageBreakBefore/>
      <w:numPr>
        <w:ilvl w:val="1"/>
        <w:numId w:val="1"/>
      </w:numPr>
      <w:spacing w:lineRule="auto" w:line="220"/>
      <w:ind w:firstLine="261"/>
      <w:jc w:val="center"/>
      <w:outlineLvl w:val="1"/>
    </w:pPr>
    <w:rPr>
      <w:color w:val="008000"/>
      <w:sz w:val="24"/>
      <w:szCs w:val="24"/>
      <w:lang w:val="en-US"/>
    </w:rPr>
  </w:style>
  <w:style w:type="paragraph" w:styleId="Heading3">
    <w:name w:val="Heading 3"/>
    <w:basedOn w:val="Normal"/>
    <w:next w:val="Normal"/>
    <w:qFormat/>
    <w:pPr>
      <w:keepNext w:val="true"/>
      <w:pageBreakBefore/>
      <w:numPr>
        <w:ilvl w:val="2"/>
        <w:numId w:val="1"/>
      </w:numPr>
      <w:spacing w:lineRule="auto" w:line="220"/>
      <w:ind w:firstLine="261"/>
      <w:jc w:val="center"/>
      <w:outlineLvl w:val="2"/>
    </w:pPr>
    <w:rPr>
      <w:sz w:val="24"/>
      <w:szCs w:val="24"/>
    </w:rPr>
  </w:style>
  <w:style w:type="paragraph" w:styleId="Heading4">
    <w:name w:val="Heading 4"/>
    <w:basedOn w:val="Normal"/>
    <w:next w:val="Normal"/>
    <w:qFormat/>
    <w:pPr>
      <w:keepNext w:val="true"/>
      <w:pageBreakBefore/>
      <w:numPr>
        <w:ilvl w:val="3"/>
        <w:numId w:val="1"/>
      </w:numPr>
      <w:spacing w:lineRule="auto" w:line="220"/>
      <w:ind w:firstLine="284"/>
      <w:jc w:val="center"/>
      <w:outlineLvl w:val="3"/>
    </w:pPr>
    <w:rPr>
      <w:b/>
      <w:bCs/>
      <w:sz w:val="32"/>
      <w:szCs w:val="32"/>
    </w:rPr>
  </w:style>
  <w:style w:type="paragraph" w:styleId="Heading5">
    <w:name w:val="Heading 5"/>
    <w:basedOn w:val="Normal"/>
    <w:next w:val="Normal"/>
    <w:qFormat/>
    <w:pPr>
      <w:keepNext w:val="true"/>
      <w:numPr>
        <w:ilvl w:val="4"/>
        <w:numId w:val="1"/>
      </w:numPr>
      <w:ind w:right="-58" w:hanging="20"/>
      <w:jc w:val="center"/>
      <w:outlineLvl w:val="4"/>
    </w:pPr>
    <w:rPr>
      <w:b/>
      <w:bCs/>
      <w:sz w:val="28"/>
      <w:szCs w:val="28"/>
    </w:rPr>
  </w:style>
  <w:style w:type="paragraph" w:styleId="Heading6">
    <w:name w:val="Heading 6"/>
    <w:basedOn w:val="Normal"/>
    <w:next w:val="Normal"/>
    <w:qFormat/>
    <w:pPr>
      <w:keepNext w:val="true"/>
      <w:pageBreakBefore/>
      <w:numPr>
        <w:ilvl w:val="5"/>
        <w:numId w:val="1"/>
      </w:numPr>
      <w:spacing w:lineRule="auto" w:line="220"/>
      <w:ind w:firstLine="261"/>
      <w:jc w:val="center"/>
      <w:outlineLvl w:val="5"/>
    </w:pPr>
    <w:rPr>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szCs w:val="28"/>
    </w:rPr>
  </w:style>
  <w:style w:type="paragraph" w:styleId="TextBody">
    <w:name w:val="Body Text"/>
    <w:basedOn w:val="Normal"/>
    <w:pPr>
      <w:widowControl w:val="false"/>
      <w:spacing w:lineRule="auto" w:line="218"/>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218"/>
      <w:ind w:firstLine="340"/>
      <w:jc w:val="both"/>
    </w:pPr>
    <w:rPr>
      <w:sz w:val="24"/>
      <w:szCs w:val="24"/>
    </w:rPr>
  </w:style>
  <w:style w:type="paragraph" w:styleId="BodyTextIndent2">
    <w:name w:val="Body Text Indent 2"/>
    <w:basedOn w:val="Normal"/>
    <w:qFormat/>
    <w:pPr>
      <w:spacing w:lineRule="auto" w:line="218"/>
      <w:ind w:firstLine="284"/>
    </w:pPr>
    <w:rPr>
      <w:sz w:val="24"/>
      <w:szCs w:val="24"/>
    </w:rPr>
  </w:style>
  <w:style w:type="paragraph" w:styleId="BodyTextIndent3">
    <w:name w:val="Body Text Indent 3"/>
    <w:basedOn w:val="Normal"/>
    <w:qFormat/>
    <w:pPr>
      <w:spacing w:lineRule="auto" w:line="218"/>
      <w:ind w:firstLine="284"/>
      <w:jc w:val="both"/>
    </w:pPr>
    <w:rPr>
      <w:sz w:val="24"/>
      <w:szCs w:val="24"/>
    </w:rPr>
  </w:style>
  <w:style w:type="paragraph" w:styleId="WWBodyText2">
    <w:name w:val="WW-Body Text 2"/>
    <w:basedOn w:val="Normal"/>
    <w:qFormat/>
    <w:pPr>
      <w:spacing w:lineRule="auto" w:line="218"/>
      <w:ind w:firstLine="284"/>
      <w:jc w:val="both"/>
    </w:pPr>
    <w:rPr>
      <w:color w:val="000000"/>
      <w:sz w:val="24"/>
      <w:szCs w:val="24"/>
    </w:rPr>
  </w:style>
  <w:style w:type="paragraph" w:styleId="WWBodyTextIndent2">
    <w:name w:val="WW-Body Text Indent 2"/>
    <w:basedOn w:val="Normal"/>
    <w:qFormat/>
    <w:pPr>
      <w:spacing w:lineRule="auto" w:line="218"/>
      <w:ind w:firstLine="260"/>
      <w:jc w:val="both"/>
    </w:pPr>
    <w:rPr>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18:43:00Z</dcterms:created>
  <dc:creator>Андреев Вадим</dc:creator>
  <dc:description/>
  <dc:language>en-US</dc:language>
  <cp:lastModifiedBy>Андреев Вадим</cp:lastModifiedBy>
  <dcterms:modified xsi:type="dcterms:W3CDTF">1999-04-25T18:49:00Z</dcterms:modified>
  <cp:revision>1</cp:revision>
  <dc:subject/>
  <dc:title>На вопросы: кто превратил хаос в космос</dc:title>
</cp:coreProperties>
</file>